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Bauslība un Evaņģēlijs [tēzes] </w:t>
      </w:r>
    </w:p>
    <w:p>
      <w:pPr>
        <w:pStyle w:val="NormalWeb"/>
        <w:rPr/>
      </w:pPr>
      <w:r>
        <w:rPr>
          <w:sz w:val="20"/>
          <w:szCs w:val="20"/>
        </w:rPr>
        <w:br/>
        <w:t xml:space="preserve">     I TĒZE </w:t>
        <w:br/>
        <w:t xml:space="preserve">     Viss Svēto Rakstu mācību saturs tiklab Vecajā, kā Jaunajā Derībā sastāv no divām pilnīgi atšķirīgām mācībām, t. i., no bauslības un Evaņģēlija. </w:t>
        <w:br/>
        <w:t xml:space="preserve">     II TĒZE </w:t>
        <w:br/>
        <w:t xml:space="preserve">     Tikai tas ir patiess mācītājs, kas ne vien māca visus ticības artikulus atbilstoši Rakstiem, bet arī pareizi atšķir bauslību no Evaņģēlija. </w:t>
        <w:br/>
        <w:t xml:space="preserve">     III TĒZE </w:t>
        <w:br/>
        <w:t xml:space="preserve">     Pareizi atšķirt bauslību no Evaņģēlija ir kristiešu un teologu grūtākā un augstākā māksla, ko māca vienīgi Svētais Gars pieredzes skolā. </w:t>
        <w:br/>
        <w:t xml:space="preserve">     IV TĒZE </w:t>
        <w:br/>
        <w:t xml:space="preserve">     Pareiza bauslības un Evaņģēlija atšķirību izpratne ir ne tikai brīnišķīga gaisma visu Svēto Rakstu pareizai izpratnei </w:t>
        <w:softHyphen/>
        <w:t xml:space="preserve"> bez tās Svētie Raksti ir un paliek cieši aizslēgta grāmata. </w:t>
        <w:br/>
        <w:t xml:space="preserve">     V TĒZE </w:t>
        <w:br/>
        <w:t xml:space="preserve">     Pirmais, redzamākais un lielākais bauslības un Evaņģēlija jaukšanas veids ir tas, ko pieļauj pāvesta piekritēji, socinisti un racionālisti, kad tie Kristu padara par jaunu Mozu jeb bauslības devēju un līdz ar to Evaņģēliju pārvērš mācībā par labiem darbiem, bet tos, kuri Evaņģēliju māca kā vēsti par Dieva dāvātu žēlastību Kristū, pāvesta ļaudis lamā un nolād. </w:t>
        <w:br/>
        <w:t xml:space="preserve">      VI TĒZE </w:t>
        <w:br/>
        <w:t xml:space="preserve">     Otrkārt, Dieva vārds netiek sludināts pareizi, ja bauslību nesludina visā tās stingrībā un Evaņģēliju visā tā pievilcībā, bet dara tieši pretēji: bauslībā iejauc Evaņģēliju un Evaņģēlijā bauslību. </w:t>
        <w:br/>
        <w:t xml:space="preserve">     VII TĒZE </w:t>
        <w:br/>
        <w:t xml:space="preserve">     Treškārt, Dieva vārds netiek mācīts pareizi, ja vispirms sludina Evaņģēliju un tad bauslību, vispirms svētdarīšanu un tad taisnošanu, vispirms ticību un tad grēknožēlu, vispirms labos darbus un tad žēlastību. </w:t>
        <w:br/>
        <w:t xml:space="preserve">     VIII TĒZE </w:t>
        <w:br/>
        <w:t xml:space="preserve">     Ceturtkārt, Dieva vārds netiek mācīts pareizi, ja bauslību sludina cilvēkiem, kas jau ir izbiedēti savu grēku dēļ, vai arī Evaņģēliju </w:t>
        <w:softHyphen/>
        <w:t xml:space="preserve"> tiem, kuri droši dzīvo grēkodami. </w:t>
        <w:br/>
        <w:t xml:space="preserve">     IX TĒZE </w:t>
        <w:br/>
        <w:t xml:space="preserve">     Piektkārt, Dieva vārds netiek sludināts pareizi, kad grēciniekus, kas ar bauslību jau ir satriekti un izbiedēti, virza nevis uz Vārdu un sakramentiem, bet gan uz viņu pašu lūgšanām un cīkstēšanos ar Dievu, lai tā sasniegtu savu žēlastības stāvokli, citiem vārdiem sakot, kad tiem liek turpināt lūgšanas un cīnīšanos, kamēr viņi sajūt, ka Dievs tos ir uzņēmis savā žēlastībā. </w:t>
        <w:br/>
        <w:t xml:space="preserve">     X TĒZE </w:t>
        <w:br/>
        <w:t xml:space="preserve">     Sestkārt, Dieva vārds netiek sludināts pareizi, ja par ticību māca, ka arī formāla ticības patiesību pieņemšana, kas pat pieļauj nāves grēkus, sniedz pestīšanu un dara taisnu Dieva priekšā; vai arī </w:t>
        <w:softHyphen/>
        <w:t xml:space="preserve"> ja māca, it kā ticība taisno un glābj tāpēc, ka rosina cilvēkā mīlestību un dzīves veida atjaunošanu. </w:t>
        <w:br/>
        <w:t xml:space="preserve">     XI TĒZE </w:t>
        <w:br/>
        <w:t xml:space="preserve">     Septītkārt, Dieva vārds netiek pareizi sludināts tad, ja ar Evaņģēliju tiek mierināti vienīgi tie, kuru grēknožēla ir radusies no mīlestības uz Dievu, un netiek mierināti tie, kuru grēknožēla ir radusies no bailēm par Dieva dusmām un sodu. </w:t>
        <w:br/>
        <w:t xml:space="preserve">     XII TĒZE </w:t>
        <w:br/>
        <w:t xml:space="preserve">     Astotkārt, Dieva vārds netiek sludināts pareizi, ja māca, ka blakus ticībai arī grēku nožēlas dēļ tiek piedoti grēki. </w:t>
        <w:br/>
        <w:t xml:space="preserve">     XIII TĒZE </w:t>
        <w:br/>
        <w:t xml:space="preserve">     Devītkārt, Dieva vārds netiek sludināts pareizi, ja par ticību māca, ka cilvēks pats var to sevī radīt vai vismaz būt līdzdalīgs tajā, nevis ka ticība rodas cilvēka sirdī, sludinot viņam Evaņģēlija apsolījumus. </w:t>
        <w:br/>
        <w:t xml:space="preserve">     XIV TĒZE </w:t>
        <w:br/>
        <w:t xml:space="preserve">     Desmitkārt, Dieva vārds netiek sludināts pareizi, ja ticība tiek pieprasīta kā priekšnosacījums taisnošanai un pestīšanai, it kā cilvēks Dieva priekšā kļūtu taisnots un glābts nevis caur ticību, bet gan ticības dēļ. </w:t>
        <w:br/>
        <w:t xml:space="preserve">     XV TĒZE </w:t>
        <w:br/>
        <w:t xml:space="preserve">     Vienpadsmitkārt, Dieva vārds netiek sludināts pareizi tad, ja Evaņģēliju padara par grēku nožēlas sludināšanu. </w:t>
        <w:br/>
        <w:t xml:space="preserve">     XVI TĒZE </w:t>
        <w:br/>
        <w:t xml:space="preserve">     Divpadsmitkārt, Dieva vārds netiek pareizi sludināts, ja mācītājs ļauj cilvēkiem ticēt, ka viņi ir atgriezti, tiklīdz viņi ir atbrīvojušies no zināmiem trūkumiem un veltījuši sevi kādiem godbijīgiem darbiem un tikumiskiem vingrinājumiem. </w:t>
        <w:br/>
        <w:t xml:space="preserve">     XVII TĒZE </w:t>
        <w:br/>
        <w:t xml:space="preserve">     Trīspadsmitkārt, Dieva vārds netiek pareizi sludināts, ja ticību raksturo </w:t>
        <w:softHyphen/>
        <w:t xml:space="preserve"> gan attiecībā uz tās stiprumu, gan uz tās izjūtu, gan arī uz tās auglību </w:t>
        <w:softHyphen/>
        <w:t xml:space="preserve"> tā, ka to nevar attiecināt uz visiem ticīgajiem visos laikos. </w:t>
        <w:br/>
        <w:t xml:space="preserve">     XVIII TĒZE </w:t>
        <w:br/>
        <w:t xml:space="preserve">     Četrpadsmitkārt, Dieva vārds netiek pareizi sludināts, ja vispārējo cilvēku samaitātību apraksta tā, it kā arī patiesi ticīgie joprojām atrastos grēku varā un tīši grēkotu. </w:t>
        <w:br/>
        <w:t xml:space="preserve">     XIX TĒZE </w:t>
        <w:br/>
        <w:t xml:space="preserve">     Piecpadsmitkārt, Dieva vārds netiek mācīts pareizi, ja sludina tā, it kā zināmi grēki nebūtu jau paši par sevi nosodāmi, bet gan paši par sevi būtu piedodami. </w:t>
        <w:br/>
        <w:t xml:space="preserve">     XX TĒZE </w:t>
        <w:br/>
        <w:t xml:space="preserve">     Sešpadsmitkārt, Dieva vārds netiek mācīts pareizi, ja cilvēka pestīšanu dara atkarīgu no viņa saistības ar redzamo pareizas ticības baznīcu un noliedz pestīšanu katram, kas nomaldījies kādā ticības artikulā. </w:t>
        <w:br/>
        <w:t xml:space="preserve">     XXI TĒZE </w:t>
        <w:br/>
        <w:t xml:space="preserve">     Septiņpadsmitkārt, Dieva vārds netiek sludināts pareizi, ja māca, ka sakramenti darbojas ar pestīšanas spēku ex opere operato, t. i., tikai ārēji izpildot sakramentālās darbības. </w:t>
        <w:br/>
        <w:t xml:space="preserve">     XXII TĒZE </w:t>
        <w:br/>
        <w:t xml:space="preserve">     Astoņpadsmitkārt, Dieva vārds netiek pareizi sludināts, ja netiek pareizi saskatīta atšķirība starp atmodināšanu un atgriešanu, ja tiek sajaukta nevarēšana ticēt ar nedrīkstēšanu ticēt. </w:t>
        <w:br/>
        <w:t xml:space="preserve">     XXIII TĒZE </w:t>
        <w:br/>
        <w:t xml:space="preserve">     Deviņpadsmitkārt, Dieva vārds netiek sludināts pareizi, ja tos, kuri nav atdzimuši no jauna, ar bauslības prasībām, draudiem vai apsolījumiem rosina atteikties no grēkiem, mudina uz labiem darbiem, tā mēģinot padarīt viņus dievbijīgus; tāpat Dieva vārds netiek pareizi sludināts, ja atdzimušos pamudina uz labu nevis ar Evaņģēliju, bet skubina ar bauslības pavēlēm. </w:t>
        <w:br/>
        <w:t xml:space="preserve">     XXIV TĒZE </w:t>
        <w:br/>
        <w:t xml:space="preserve">     Divdesmitkārt, Dieva vārds netiek sludināts pareizi, ja nepiedodamo grēku pret Svēto Garu attēlo tā, it kā tas būtu nepiedodams tā lieluma dēļ. </w:t>
        <w:br/>
        <w:t xml:space="preserve">     XXV TĒZE </w:t>
        <w:br/>
        <w:t xml:space="preserve">     Visbeidzot </w:t>
        <w:softHyphen/>
        <w:t xml:space="preserve"> Dieva vārds netiek sludināts pareizi, ja mācītājs savā sludināšanā neļauj dominēt Evaņģēlijam.</w:t>
      </w:r>
    </w:p>
    <w:p>
      <w:pPr>
        <w:pStyle w:val="Normal"/>
        <w:rPr/>
      </w:pPr>
      <w:r>
        <w:rPr/>
      </w:r>
    </w:p>
    <w:sectPr>
      <w:type w:val="nextPage"/>
      <w:pgSz w:w="12240" w:h="15840"/>
      <w:pgMar w:left="129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8:54:00Z</dcterms:created>
  <dc:creator>Anda</dc:creator>
  <dc:description/>
  <cp:keywords/>
  <dc:language>en-US</dc:language>
  <cp:lastModifiedBy>Ro</cp:lastModifiedBy>
  <dcterms:modified xsi:type="dcterms:W3CDTF">2016-05-02T17:32:00Z</dcterms:modified>
  <cp:revision>2</cp:revision>
  <dc:subject/>
  <dc:title>Bauslība un Evaņģēlijs [tēzes] </dc:title>
</cp:coreProperties>
</file>