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ания НБ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ИНСТРУКЦИЯ </w:t>
        <w:br/>
        <w:t>ПРОИЗВОДСТВА КОНСЕРВОВ В АВТОКЛ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9440" cy="4375150"/>
            <wp:effectExtent l="0" t="0" r="0" b="0"/>
            <wp:docPr id="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Говядина тушенная. Баранина тушенн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тушенн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тушеное  в тома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Говядина, свинина и баранина отварная в собственном сок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ка с мяс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Печень, жаренная в томатном соус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тет мясн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0" w:leader="none"/>
              </w:tabs>
              <w:ind w:left="0" w:right="1512" w:firstLine="360"/>
              <w:rPr/>
            </w:pPr>
            <w:r>
              <w:rPr>
                <w:sz w:val="28"/>
                <w:szCs w:val="28"/>
              </w:rPr>
              <w:t>Паштет печеночный со сливочным маслом, паштет печеночный с морковью, паштет печеночный с жир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ки в томатном соусе по-чешс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личье раг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личье фрикас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в узбекс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МЯСА ПТИЦ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ица в собственном сок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ица с рис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ица отварная в мас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е куриное в желе, рагу куриное в же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ица в белом соус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ица в же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хохбили из ку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хохбили из ут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рица по-адыгейски, утка по-адыгейс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со гусиное с капустой, мясо гусиное с гречневой каш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РЫБЫ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ба, обжаренная в мас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ба натуральная в мас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ЫЕ КОНСЕРВЫ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ат лет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латы овощны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ра из баклаж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Грибы по-старорусс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Грибы по-польс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31. Шампиньоны по-провансальс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НЫЕ СОУ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Соус томатный остры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оус кубанск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ус томатный черноморск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Соус томатный по-грузинск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«Соус летн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ус астраханск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Соус аппетитны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8. «Соус острый томатный «Деликатес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«Соус херсонск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Е СОУ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брикос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. Сливово-ябло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. Слив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Ябло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КОНСЕРВ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Горошек зеле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Фасоль стручков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Цветная капу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Перец сладкий натураль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 Картофель молод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Морковь гарнирн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7. Свекла гарнирн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В ТОМАТНОМ СОУС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. Фасоль с луком в томатном соус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гу овощно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ЫЕ С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. Сок из свеклы с мякоть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Сок из моркови с мякоть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КИ ОВОЩНЫ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. Из квашеной капусты «Здоровь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. Свекольно-яблочны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. Морковно-ябло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Морковно-брусни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5. Морковно-клюквен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6. Морковно-виноград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Е СОКИ НАТУРАЛЬНЫЕ И С САХАР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Алыч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Айв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Барбарис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Брусни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Виноград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 Вишне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 Голубичны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. Гранат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. Груше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 Ежеви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 Земляничный (Клубничный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. Кали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. Кизил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. Кизиловый десерт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 Клюквен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. Красносмороди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. Крыжовник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 Мали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. Облепих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. Ревене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. Ряби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. Слив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. Тер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. Черни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 Черноплодноряби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 Черносмородин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 Шиповников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ЖИРОВАННЫЕ ФРУКТОВЫЕ СОКИ С САХАР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ФИТЮРЫ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 косточковыми пло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 семечковыми пло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 ягодами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 плодами или яго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ссор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стерилиз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539"/>
        <w:jc w:val="both"/>
        <w:rPr/>
      </w:pPr>
      <w:r>
        <w:rPr>
          <w:sz w:val="28"/>
          <w:szCs w:val="28"/>
        </w:rPr>
        <w:t xml:space="preserve">Впервые консервы в герметической таре, полученные посредством термической обработки, появились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но и до сегодняшнего дня термическая обработка остается основным и наиболее широко распространенным во всем мире  способом выработки консервов.</w:t>
      </w:r>
    </w:p>
    <w:p>
      <w:pPr>
        <w:pStyle w:val="Normal"/>
        <w:spacing w:lineRule="auto" w:line="324"/>
        <w:ind w:firstLine="539"/>
        <w:jc w:val="both"/>
        <w:rPr/>
      </w:pPr>
      <w:r>
        <w:rPr>
          <w:sz w:val="28"/>
          <w:szCs w:val="28"/>
        </w:rPr>
        <w:t>Продукция садоводства и овощеводства представляет собой незаменимый источник важнейших физиологически активных веществ-витаминов, полифенолов, минеральных веществ, необходимых для нормальной жизнедеятельности человека. Однако в условиях, обычных для периода созревания и уборки, овощи и фрукты могут сохраняться недолго.</w:t>
      </w:r>
    </w:p>
    <w:p>
      <w:pPr>
        <w:pStyle w:val="Normal"/>
        <w:spacing w:lineRule="auto" w:line="324"/>
        <w:ind w:firstLine="539"/>
        <w:rPr>
          <w:sz w:val="28"/>
          <w:szCs w:val="28"/>
        </w:rPr>
      </w:pPr>
      <w:r>
        <w:rPr>
          <w:sz w:val="28"/>
          <w:szCs w:val="28"/>
        </w:rPr>
        <w:t>Одним из основных способов сохранения сырья на длительный срок является процесс консервирования, т.е. стерилизация и пастеризация в герметичной таре.</w:t>
      </w:r>
    </w:p>
    <w:p>
      <w:pPr>
        <w:pStyle w:val="Normal"/>
        <w:spacing w:lineRule="auto" w:line="324"/>
        <w:ind w:firstLine="539"/>
        <w:jc w:val="both"/>
        <w:rPr/>
      </w:pPr>
      <w:r>
        <w:rPr>
          <w:sz w:val="28"/>
          <w:szCs w:val="28"/>
        </w:rPr>
        <w:t>Стерилизация консервов – это термическая обработка продукта, обеспечивающая гибель нетермостойкой неспорообразующей (вегетативной) микрофлоры и уменьшение числа спорообразующих микроорганизмов до определенного заданного уровня, достаточного для предотвращения микробиологической порчи при температурах умеренного климата (15-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а в случае необходимости  и при более высоких температурах, и гарантирующая по микробиологическим показателям безопасность употребления консервов в пищу. Консервы, полученные таким образом, называются полными консервами. Стерилизуют консервы при температурах выше 100</w:t>
      </w:r>
      <w:r>
        <w:rPr>
          <w:sz w:val="28"/>
          <w:szCs w:val="28"/>
          <w:vertAlign w:val="superscript"/>
        </w:rPr>
        <w:t xml:space="preserve"> о </w:t>
      </w:r>
      <w:r>
        <w:rPr>
          <w:sz w:val="28"/>
          <w:szCs w:val="28"/>
        </w:rPr>
        <w:t>С, чаще всего при температуре 120</w:t>
      </w:r>
      <w:r>
        <w:rPr>
          <w:sz w:val="28"/>
          <w:szCs w:val="28"/>
          <w:vertAlign w:val="superscript"/>
        </w:rPr>
        <w:t xml:space="preserve"> о </w:t>
      </w:r>
      <w:r>
        <w:rPr>
          <w:sz w:val="28"/>
          <w:szCs w:val="28"/>
        </w:rPr>
        <w:t>С. Пастеризуют консервы при температуре ниже 100  С.</w:t>
      </w:r>
    </w:p>
    <w:p>
      <w:pPr>
        <w:pStyle w:val="Normal"/>
        <w:spacing w:lineRule="auto" w:line="324"/>
        <w:ind w:firstLine="539"/>
        <w:jc w:val="both"/>
        <w:rPr/>
      </w:pPr>
      <w:r>
        <w:rPr>
          <w:sz w:val="28"/>
          <w:szCs w:val="28"/>
        </w:rPr>
        <w:t>Именно стерилизация определяет сохранение пищевой ценности, органолептических свойств, безвредность для потребителя и создает необходимые предпосылки для длительного сохранения доброкачественности консервированных продуктов.</w:t>
      </w:r>
    </w:p>
    <w:p>
      <w:pPr>
        <w:pStyle w:val="Normal"/>
        <w:spacing w:lineRule="auto" w:line="324"/>
        <w:ind w:firstLine="539"/>
        <w:jc w:val="both"/>
        <w:rPr/>
      </w:pPr>
      <w:r>
        <w:rPr>
          <w:sz w:val="28"/>
          <w:szCs w:val="28"/>
        </w:rPr>
        <w:t>В домашних условиях проведение стерилизации консервов трудоемкий, продолжительный  процесс. Использование автоклава позволит решить эту проблему и расширить ассортимент домашних консервов.</w:t>
      </w:r>
    </w:p>
    <w:p>
      <w:pPr>
        <w:pStyle w:val="Normal"/>
        <w:spacing w:lineRule="auto" w:line="32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асовки и стерилизации любых видов консервов рекомендуется использование новой стеклянной тары различной вместимости от 0,2 до 3,0 л с металлическими крышками различных видов укупоривания (обжимным или закручивающимся).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НЫЕ КОНСЕР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ясо для приготовления консервов должно быть созревшим, т.е. выдержанным после убоя в течение суток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429385" cy="148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5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8900" cy="1421765"/>
                                  <wp:effectExtent l="0" t="0" r="0" b="0"/>
                                  <wp:docPr id="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17pt;mso-wrap-distance-left:9.05pt;mso-wrap-distance-right:9.05pt;mso-wrap-distance-top:0pt;mso-wrap-distance-bottom:0pt;margin-top:7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20" w:firstLine="5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58900" cy="1421765"/>
                            <wp:effectExtent l="0" t="0" r="0" b="0"/>
                            <wp:docPr id="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 xml:space="preserve">«Говядна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тушеная», «Баранина тушеная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4200</wp:posOffset>
                </wp:positionH>
                <wp:positionV relativeFrom="paragraph">
                  <wp:posOffset>-48895</wp:posOffset>
                </wp:positionV>
                <wp:extent cx="3261995" cy="22999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1"/>
                              <w:gridCol w:w="99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гредиен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 л бан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л ба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ясо сырое (говядина или баранина), 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р (масло растительное), 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, 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к репчатый, 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ц черный горошек, 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вровый лист, 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81.1pt;mso-wrap-distance-left:9pt;mso-wrap-distance-right:9pt;mso-wrap-distance-top:0pt;mso-wrap-distance-bottom:0pt;margin-top:-3.85pt;mso-position-vertical-relative:text;margin-left:146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1"/>
                        <w:gridCol w:w="992"/>
                        <w:gridCol w:w="1134"/>
                      </w:tblGrid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гредиен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 л бан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л ба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ясо сырое (говядина или баранина), 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р (масло растительное), 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, 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к репчатый, 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ц черный горошек, ш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вровый лист, ш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на куски массой 50-120 г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репчатый лук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ложить на дно банки перец черный и лавровый лист.                                                  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нарезанным луком (по желанию можно увеличить количество лука и добавить морковь), солью и жиром (растительным маслом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ась пустота 2-3 с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ецептура консервов – </w:t>
      </w:r>
      <w:r>
        <w:rPr>
          <w:i/>
          <w:sz w:val="28"/>
          <w:szCs w:val="28"/>
        </w:rPr>
        <w:t>«Свинина тушеная»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ырое (свинина)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на куски массой 50-120 г.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репчатый лук.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ложить на дно банки перец черный и лавровый лист.                                                    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нарезанным луком (по желанию можно увеличить количество лука и добавить морковь) и солью.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ась пустота 2-3 см.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7"/>
        </w:numPr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ецептура консервов –</w:t>
      </w:r>
      <w:r>
        <w:rPr>
          <w:i/>
          <w:sz w:val="28"/>
          <w:szCs w:val="28"/>
        </w:rPr>
        <w:t>«Мясо  тушеное в томате»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ырое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 паст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 репчатый обжаренный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.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268855" cy="2973705"/>
            <wp:effectExtent l="0" t="0" r="0" b="0"/>
            <wp:wrapTight wrapText="bothSides">
              <wp:wrapPolygon edited="0">
                <wp:start x="-68" y="0"/>
                <wp:lineTo x="-68" y="21543"/>
                <wp:lineTo x="21600" y="21543"/>
                <wp:lineTo x="21600" y="0"/>
                <wp:lineTo x="-6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на куски массой 50-60 г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и обжарить на жиру репчатый лук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перец черный и лавровый лист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обжаренным луком (по желанию можно увеличить количество лука и добавить морковь), солью, сахаром, томатной пастой, перцем красным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ось пустота 5-6 см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. Рецептура консервов – </w:t>
      </w:r>
      <w:r>
        <w:rPr>
          <w:i/>
          <w:sz w:val="28"/>
          <w:szCs w:val="28"/>
        </w:rPr>
        <w:t>«Говядина, свинина и баранина отварная в собственном соку»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вареное (сырое)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(5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(1105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й бульон, 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й бульо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 черный горошек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лавровый лист и перец черный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на куски массой 50-70 г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арить мясо в течение 10-15 мин в кипящей воде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солью и уложить в банки, таким образом, чтобы до крышки осталось пустота 2-3 см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лить бульоном мясо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85750</wp:posOffset>
            </wp:positionH>
            <wp:positionV relativeFrom="paragraph">
              <wp:posOffset>123825</wp:posOffset>
            </wp:positionV>
            <wp:extent cx="1495425" cy="1416050"/>
            <wp:effectExtent l="0" t="0" r="0" b="0"/>
            <wp:wrapTight wrapText="bothSides">
              <wp:wrapPolygon edited="0">
                <wp:start x="-76" y="0"/>
                <wp:lineTo x="-76" y="21543"/>
                <wp:lineTo x="21600" y="21543"/>
                <wp:lineTo x="21600" y="0"/>
                <wp:lineTo x="-7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6"/>
        <w:gridCol w:w="1436"/>
        <w:gridCol w:w="1436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обжаренное (сырое)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(705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(1400)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р топленый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молотый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 паста (12%)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, 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Рецептура консервов – </w:t>
      </w:r>
      <w:r>
        <w:rPr>
          <w:i/>
          <w:sz w:val="28"/>
          <w:szCs w:val="28"/>
        </w:rPr>
        <w:t>«Гуляш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лавровый лист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на куски массой  30-40 г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жарить мясо в жире в течение 30-40 м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репчатый лук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солью, луком, сахаром, перцем черным, томатной пастой и мукой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 в банки, таким образом, чтобы до крышки осталось пустота 2-3 см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6. Рецептура консервов –</w:t>
      </w:r>
      <w:r>
        <w:rPr>
          <w:i/>
          <w:sz w:val="28"/>
          <w:szCs w:val="28"/>
        </w:rPr>
        <w:t>«Солянка с мясом»</w:t>
      </w:r>
    </w:p>
    <w:tbl>
      <w:tblPr>
        <w:tblW w:w="65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559"/>
        <w:gridCol w:w="1418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ырое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 репчатый очищенный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р для обжаривания лук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.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ковь очищенная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уста свежая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 паста (30%).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lineRule="auto" w:line="264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на куски массой 30-40 г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и обжарить на жире репчатый лук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орковь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шинковать капусту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ссировать (обжарить на сухой сковороде до светло-коричневого цвета) муку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мукой, томат-пастой, луком, морковью, капустой, солью, перцем черным, сахаром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и осталось пустота 2-3 см.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7. Рецептура консервов «Печень, жаренная</w:t>
      </w:r>
      <w:r>
        <w:rPr/>
        <w:t xml:space="preserve"> в томатном соусе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435"/>
        <w:gridCol w:w="1451"/>
        <w:gridCol w:w="1284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ношение составных частей, в %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в г) в банках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 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нетт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lineRule="auto" w:line="264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чень очистить от пленки  и нарезать  на куски массой 50-60 г.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ечень панировать в муке и обжарить 3-5 минут.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печень в банки. залить горячим соусом таким образом, чтобы до крышки  осталось пустота 2-3 см.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готовление соуса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рованную муку осторожно засыпают в теплый бульон, растирая образующиеся комки и помешивая. Смесь кипятят в емкости в течение 20-30мин. до исчезновения крупинок. Затем последовательно по рецептуре вводят остальные составные части соуса и снова кипятят 15ми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ус заливают в банки при температуре 70-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епосредственно перед закатко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цептура соуса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382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-пас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331470</wp:posOffset>
            </wp:positionH>
            <wp:positionV relativeFrom="paragraph">
              <wp:posOffset>-33655</wp:posOffset>
            </wp:positionV>
            <wp:extent cx="1143000" cy="12319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Рецептура консервов </w:t>
      </w:r>
      <w:r>
        <w:rPr>
          <w:i/>
          <w:sz w:val="28"/>
          <w:szCs w:val="28"/>
        </w:rPr>
        <w:t>«Паштет мясно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58445</wp:posOffset>
                </wp:positionV>
                <wp:extent cx="3600450" cy="23063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  <w:gridCol w:w="1298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гредиенты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 л банка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л ба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ясо сырое,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льон,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к репчатый очищенный,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р для обжаривания лука,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,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ц черный.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ц душистый, г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81.6pt;mso-wrap-distance-left:9.05pt;mso-wrap-distance-right:0pt;mso-wrap-distance-top:0pt;mso-wrap-distance-bottom:0pt;margin-top:-20.35pt;mso-position-vertical-relative:text;margin-left:7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  <w:gridCol w:w="1298"/>
                        <w:gridCol w:w="1198"/>
                      </w:tblGrid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гредиенты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 л банка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л ба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ясо сырое,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льон,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к репчатый очищенный,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р для обжаривания лука,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,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ц черный.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ц душистый, г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ясо (говядину, свинину) на куски массой 500-700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sz w:val="28"/>
          <w:szCs w:val="28"/>
        </w:rPr>
      </w:pPr>
      <w:r>
        <w:rPr>
          <w:sz w:val="28"/>
          <w:szCs w:val="28"/>
        </w:rPr>
        <w:t>Отварить мясо в течение 40-60 мин в кипящей вод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жарить лук в жире до золотистой короч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sz w:val="28"/>
          <w:szCs w:val="28"/>
        </w:rPr>
      </w:pPr>
      <w:r>
        <w:rPr>
          <w:sz w:val="28"/>
          <w:szCs w:val="28"/>
        </w:rPr>
        <w:t>Перемешать мясо с солью и луком и измельчить на мясорубк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бавить бульон и специи по рецептуре, тщательно перемеша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в банки, таким образом, чтобы до крышки осталось пустота 2-3 с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88"/>
        <w:ind w:left="357" w:firstLine="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spacing w:lineRule="auto" w:line="288"/>
        <w:ind w:left="53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left="540" w:hanging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1794510" cy="2392680"/>
            <wp:effectExtent l="0" t="0" r="0" b="0"/>
            <wp:wrapTight wrapText="bothSides">
              <wp:wrapPolygon edited="0">
                <wp:start x="-72" y="0"/>
                <wp:lineTo x="-72" y="21543"/>
                <wp:lineTo x="21600" y="21543"/>
                <wp:lineTo x="21600" y="0"/>
                <wp:lineTo x="-7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9.Рецептура консервов </w:t>
      </w:r>
      <w:r>
        <w:rPr>
          <w:i/>
          <w:sz w:val="28"/>
          <w:szCs w:val="28"/>
        </w:rPr>
        <w:t>«Паштет печеночный со сливочным маслом»,    «Паштет печеночный с морковью», «Паштет печеночный с жиром»</w:t>
      </w:r>
    </w:p>
    <w:p>
      <w:pPr>
        <w:pStyle w:val="Normal"/>
        <w:spacing w:lineRule="auto" w:line="288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чень очистить от пленки  и нарезать  на куски массой 50-60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ень панировать в муке и обжарить 3-5 мину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, морковь обжарить в жире до золотистой короч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ень, лук, морковь измельчить на мясоруб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измельченную массу добавить растопленный жир или сливочное масло, соль, специи, тщательно перемеша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штетную  массу уложить в банки, таким образом, чтобы до крышки осталось пустота 2-3 с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381"/>
        <w:gridCol w:w="1643"/>
        <w:gridCol w:w="1617"/>
      </w:tblGrid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адка продуктов при изготовлении паштета печеночного в г на 100 г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 свиным жир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 сливочным масло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рковью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-сыр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и сыр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ли топле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ц черный и душистый, мускатный орех, корица и гвоздика (в равных дозах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10. Рецептура консервов – </w:t>
      </w:r>
      <w:r>
        <w:rPr>
          <w:i/>
          <w:sz w:val="28"/>
          <w:szCs w:val="28"/>
        </w:rPr>
        <w:t>«Почки в томатном соусе по-чешски»</w:t>
      </w:r>
    </w:p>
    <w:p>
      <w:pPr>
        <w:pStyle w:val="Normal"/>
        <w:ind w:left="54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42265</wp:posOffset>
            </wp:positionH>
            <wp:positionV relativeFrom="paragraph">
              <wp:posOffset>204470</wp:posOffset>
            </wp:positionV>
            <wp:extent cx="2515235" cy="251523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ки очистить от пленки  и нарезать вдоль пополам, вымочить 2-3 часа, отварить, охладить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 нарезать на кубики  1-2 см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томатный соу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ожить почки в банки, залить горячим соусом.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0"/>
        </w:numPr>
        <w:ind w:left="539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я соу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тел загружают жир, затем нарезанный лук, после обжаривания добавляют муку, бульон, томат-пасту, соль, сахар, перец кипятят 15мин, добавляют уксус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Рецептура томатного  соуса</w:t>
      </w:r>
    </w:p>
    <w:tbl>
      <w:tblPr>
        <w:tblW w:w="70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227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9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-пас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/>
        <w:t>Соотношение частей</w:t>
      </w:r>
    </w:p>
    <w:tbl>
      <w:tblPr>
        <w:tblW w:w="6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нетто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50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1000 г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 бланширов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том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Кроличье рагу».</w:t>
      </w:r>
    </w:p>
    <w:p>
      <w:pPr>
        <w:pStyle w:val="Normal"/>
        <w:ind w:left="54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243455" cy="2964180"/>
            <wp:effectExtent l="0" t="0" r="0" b="0"/>
            <wp:wrapTight wrapText="bothSides">
              <wp:wrapPolygon edited="0">
                <wp:start x="-71" y="0"/>
                <wp:lineTo x="-71" y="21544"/>
                <wp:lineTo x="21600" y="21544"/>
                <wp:lineTo x="21600" y="0"/>
                <wp:lineTo x="-7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ить тушки, разрубить вдоль хребта, промыть, замочить в 1%-ном уксусном растворе (2:1) на 20 мину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рить или обжарить, разрезать на куски (50-60 г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ть бульон из говяжьих кост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рить томатный соус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фасовать кусочки мяса в банки, залить горячим соус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/>
        <w:t>Рецептура соуса (в %)</w:t>
      </w:r>
    </w:p>
    <w:tbl>
      <w:tblPr>
        <w:tblW w:w="7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3366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к копчёный нарезан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сырой очищен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очищен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 - пюр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4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65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ное и обжаренное кроличье мяс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12. Рецептура консервов –</w:t>
      </w:r>
      <w:r>
        <w:rPr/>
        <w:t>«Кроличье фрикасе».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4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ное и вареное  кроличье мяс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ый рис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ырая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/>
      </w:pPr>
      <w:r>
        <w:rPr/>
        <w:t>Рецептура соуса (в %)</w:t>
      </w:r>
    </w:p>
    <w:tbl>
      <w:tblPr>
        <w:tblW w:w="7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3366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атный оре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ить тушки: разрубить вдоль хребта, промыть, замочить в 1%-ном уксусном растворе (2:1) на 20 мину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ть, резать на куски (35-40 г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ить рис: промыть, варить в 1%-ном растворе со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ить бульон из говяжьих кост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рить сметанный соу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фасовать кусочки кролика в банки, залить горячим соус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i/>
          <w:sz w:val="28"/>
          <w:szCs w:val="28"/>
        </w:rPr>
        <w:t>13. Рецептура консервов – «Плов уз</w:t>
      </w:r>
      <w:r>
        <w:rPr/>
        <w:t>бекский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484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ы расхода сырья в г на 1кг готовой продукции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р бараний топле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ранину  нарезать на куски 20-30 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арить мясо, лук и морковь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арить в котле в течение 20 мин смесь лука и моркови с рисом, солью, жиром и перц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фасовать в банки мясо и смес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Ы ИЗ МЯСА ПТ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ind w:left="142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200025</wp:posOffset>
            </wp:positionH>
            <wp:positionV relativeFrom="paragraph">
              <wp:posOffset>-88265</wp:posOffset>
            </wp:positionV>
            <wp:extent cx="4276725" cy="1743710"/>
            <wp:effectExtent l="0" t="0" r="0" b="0"/>
            <wp:wrapTight wrapText="bothSides">
              <wp:wrapPolygon edited="0">
                <wp:start x="-51" y="0"/>
                <wp:lineTo x="-51" y="21491"/>
                <wp:lineTo x="21600" y="21491"/>
                <wp:lineTo x="21600" y="0"/>
                <wp:lineTo x="-51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4. Рецептура консервов – </w:t>
      </w:r>
      <w:r>
        <w:rPr>
          <w:i/>
          <w:sz w:val="28"/>
          <w:szCs w:val="28"/>
        </w:rPr>
        <w:t>«Курица в собственном соку»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куриное на костях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64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курицу на куски массой 50-120 г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орковь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лавровый лист и перец черны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мясо с нарезанной морковью (по желанию можно увеличивать количество моркови), солью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ось пустота 2-3 см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5. Рецептура консервов – </w:t>
      </w:r>
      <w:r>
        <w:rPr>
          <w:i/>
          <w:sz w:val="28"/>
          <w:szCs w:val="28"/>
        </w:rPr>
        <w:t>«Курица с рисом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155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куриное на костях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стый перец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ьон (вода кипяченная)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42265</wp:posOffset>
            </wp:positionH>
            <wp:positionV relativeFrom="paragraph">
              <wp:posOffset>381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курицу на куски массой 25-50 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жарить кусочки курицы в растительном масл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репчатый лук и морков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арить рис в кипящей воде (8-10 мин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рис со сливочным масл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перец черный и душисты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обжаренное мясо курицы с нарезанной морковью (по желанию можно увеличивать количество моркови), солью и рис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ось пустота 2-3 с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ить бульоном или вод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2171700" cy="1223010"/>
            <wp:effectExtent l="0" t="0" r="0" b="0"/>
            <wp:wrapTight wrapText="bothSides">
              <wp:wrapPolygon edited="0">
                <wp:start x="-102" y="0"/>
                <wp:lineTo x="-102" y="21316"/>
                <wp:lineTo x="21600" y="21316"/>
                <wp:lineTo x="21600" y="0"/>
                <wp:lineTo x="-102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6. Рецептура консервов – </w:t>
      </w:r>
      <w:r>
        <w:rPr>
          <w:i/>
          <w:sz w:val="28"/>
          <w:szCs w:val="28"/>
        </w:rPr>
        <w:t>«Птица отварная в масле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0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6"/>
        <w:gridCol w:w="1260"/>
        <w:gridCol w:w="1173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птицы на кости отварное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(растительное дезодорированное)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курицу на куски массой 25-50 г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арить кусочки курицы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перец черный и лавровый лист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отваренное мясо курицы с солью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кусочки мяса и масло сливочное в банки, таким образом, чтобы до крышки осталось пустота 2-3 см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7. Рецептура консервов –</w:t>
      </w:r>
      <w:r>
        <w:rPr>
          <w:i/>
          <w:sz w:val="28"/>
          <w:szCs w:val="28"/>
        </w:rPr>
        <w:t>«Филе куриное в желе», « Рагу куриное в желе»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птицы на кости отварное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ьон концентрированный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ин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курицу на куски массой 25-50 г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арить кусочки куриц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ить бульон и добавить набухший желатин, прокипятить (из расчета 1 ст. ложка желатина на 1 ст. холодной воды, 1ст. набухшего желатина на 1л бульона)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кусочки мяса  в банки, залить горячим бульоном таким образом, чтобы до крышки осталось пустота 2-3 см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18. Рецептура консервов –</w:t>
      </w:r>
      <w:r>
        <w:rPr/>
        <w:t>«Курица в белом соусе»</w:t>
      </w:r>
    </w:p>
    <w:tbl>
      <w:tblPr>
        <w:tblW w:w="72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3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 л. банк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ясо кур, г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несоленое, 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, 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арить кур, нарезать на кусочки 30-50 г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ус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очки курицы поместить в банки, залить горячим соусом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я соуса</w:t>
      </w:r>
    </w:p>
    <w:p>
      <w:pPr>
        <w:pStyle w:val="Normal"/>
        <w:ind w:firstLine="708"/>
        <w:rPr/>
      </w:pPr>
      <w:r>
        <w:rPr>
          <w:sz w:val="28"/>
          <w:szCs w:val="28"/>
        </w:rPr>
        <w:t>Варят бульон из куриных костей в воде при соотношении костей и воды 1:3. В растопленное масло добавляют подсушенную муку, затем бульон и сахар, кипятят  2-3 мин, подают на расфасовку при температуре не ниже 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Рецептура томатного  соуса</w:t>
      </w:r>
    </w:p>
    <w:tbl>
      <w:tblPr>
        <w:tblW w:w="70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227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19. Рецептура консервов –</w:t>
      </w:r>
      <w:r>
        <w:rPr/>
        <w:t>«Курица в желе»</w:t>
      </w:r>
    </w:p>
    <w:tbl>
      <w:tblPr>
        <w:tblW w:w="7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3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л бан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кури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и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¼ листа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курицу на куски массой 25-50 г.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арить кусочки курицы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ить бульон и добавить набухший желатин, прокипятить (из расчета 1 ст. ложка желатина на 1 ст. холодной воды, 1ст. набухшего желатина на 1л бульона).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кусочки мяса  в банки, залить горячим бульоном таким образом, чтобы до крышки осталось пустота 2-3 см.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Рецептура консервов – «Чахохбили из кур»</w:t>
      </w:r>
    </w:p>
    <w:tbl>
      <w:tblPr>
        <w:tblW w:w="7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3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л бан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бланшированно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цу нарезать на кусочки 30-50 г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жарить куриные кусочки на топленом масле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рить  бульон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томатный соус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ожить кусочки курицы в банку, добавить набухший рис, залить горячим соусом.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я соуса</w:t>
      </w:r>
    </w:p>
    <w:p>
      <w:pPr>
        <w:pStyle w:val="Normal"/>
        <w:ind w:firstLine="708"/>
        <w:rPr/>
      </w:pPr>
      <w:r>
        <w:rPr>
          <w:sz w:val="28"/>
          <w:szCs w:val="28"/>
        </w:rPr>
        <w:t>Варят бульон из куриных костей в воде при соотношении костей и воды 1:3. В растопленное масло добавляют подсушенную муку, затем бульон и сахар, кипятят  2-3мин, подают на расфасовку при температуре не ниже 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Рецептура томатного  соуса</w:t>
      </w:r>
    </w:p>
    <w:tbl>
      <w:tblPr>
        <w:tblW w:w="70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227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петрушк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-пюр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21. Рецептура консервов – </w:t>
      </w:r>
      <w:r>
        <w:rPr>
          <w:i/>
          <w:sz w:val="28"/>
          <w:szCs w:val="28"/>
        </w:rPr>
        <w:t>«Чахохбили из уток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6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утки обжаренное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томатн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обжаренн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езать утку на кусочки 30-50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жарить кусочки утки на топленом мас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арить буль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томатный соу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стить, помыть, нарезать мелко лук, потушить 5 мин на сковород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ожить на дно банки лук, кусочки утки и залить горячим соус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я соу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рят бульон из куриных костей в воде при соотношении костей и воды 1:3. В растопленное масло добавляют подсушенную муку, затем бульон и сахар, кипятят  2-3мин, подают на расфасовку при температуре не ниже 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ура томатного  соу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6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-пюр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петруш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22. Рецептура консервов – </w:t>
      </w:r>
      <w:r>
        <w:rPr>
          <w:i/>
          <w:sz w:val="28"/>
          <w:szCs w:val="28"/>
        </w:rPr>
        <w:t>«Курица по - адыгейски». «Утка по - адыгейски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5 л бан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ица  полупотрош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 полупотрош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ко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резать тушки птицы на кусочки 50-70 г.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готовить заправку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ожить кусочки птицы в банки, залить соусом.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b/>
          <w:sz w:val="28"/>
          <w:szCs w:val="28"/>
        </w:rPr>
        <w:t>Рецептура заправки</w:t>
      </w:r>
      <w:r>
        <w:rPr/>
        <w:t xml:space="preserve"> (в %)</w:t>
      </w:r>
    </w:p>
    <w:tbl>
      <w:tblPr>
        <w:tblW w:w="6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067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обжарен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42265</wp:posOffset>
            </wp:positionH>
            <wp:positionV relativeFrom="paragraph">
              <wp:posOffset>3810</wp:posOffset>
            </wp:positionV>
            <wp:extent cx="1143000" cy="11430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3. Рецептура консервов –</w:t>
      </w:r>
      <w:r>
        <w:rPr>
          <w:i/>
          <w:sz w:val="28"/>
          <w:szCs w:val="28"/>
        </w:rPr>
        <w:t>«Мясо гусиное с капустой». «Мясо гусиное с гречневой кашей». «Мясо гусиное с рисом». «Потроха гусиные в томатном соусе»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1134"/>
        <w:gridCol w:w="127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ясо гусиное с капустой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ясо гусиное с гречневой кашей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гусиное обжар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уста туш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одолжение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1134"/>
        <w:gridCol w:w="127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со гусиное с рисом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троха гусиные в томатном соусе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о гусиное обжар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вар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продукты гусиные варе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ус томат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езать мясо на кусочки 50-70 г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жарить мясо в жире или растительном масле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ушить квашеную капусту с гусиным жиром, костным бульоном, обжаренным луком, лавровым листом, сахаром, перцем и солью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рить гречневую кашу с жиром, луком, пряностя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рить рисовую кашу с жиром, луком, пряностя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ть субпродук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ить бульон из гусиных костей (выход 1:1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ить томатный соус из бульона, соли, сахара, перца, томат-пасты, обжаренного лука, уксус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ожить слоями кусочки птицы, кашу, залить горячим соусо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Ы ИЗ РЫБ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102870</wp:posOffset>
            </wp:positionH>
            <wp:positionV relativeFrom="paragraph">
              <wp:posOffset>336550</wp:posOffset>
            </wp:positionV>
            <wp:extent cx="4821555" cy="1818640"/>
            <wp:effectExtent l="0" t="0" r="0" b="0"/>
            <wp:wrapTight wrapText="bothSides">
              <wp:wrapPolygon edited="0">
                <wp:start x="-27" y="0"/>
                <wp:lineTo x="-27" y="21487"/>
                <wp:lineTo x="21600" y="21487"/>
                <wp:lineTo x="21600" y="0"/>
                <wp:lineTo x="-27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 Рецептура консервов –«Рыба обжаренная  в масле»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33"/>
        <w:gridCol w:w="130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ба (без головы и внутренностей), 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 растительное, 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рыбу на куски массой 50-80 г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жарить рыбу в растительном масле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перец черный и лавровый лист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обжаренную рыбу с солью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ось пустота 2-3 см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5. Рецептура консервов – </w:t>
      </w:r>
      <w:r>
        <w:rPr>
          <w:i/>
          <w:sz w:val="28"/>
          <w:szCs w:val="28"/>
        </w:rPr>
        <w:t>«Рыба натуральная  в масле»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 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ба (без головы и внутренностей)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ек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 растительное,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рыбу на куски массой 50-80 г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на дно банки перец черный и лавровый лист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ешать рыбу с солью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 в банки, таким образом, чтобы до крышки осталось пустота 2-3 см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лить растительным маслом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НЫЕ КОНСЕРВЫ</w:t>
      </w:r>
    </w:p>
    <w:p>
      <w:pPr>
        <w:pStyle w:val="Normal"/>
        <w:ind w:left="40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40055</wp:posOffset>
            </wp:positionH>
            <wp:positionV relativeFrom="paragraph">
              <wp:posOffset>27940</wp:posOffset>
            </wp:positionV>
            <wp:extent cx="3609975" cy="1946275"/>
            <wp:effectExtent l="0" t="0" r="0" b="0"/>
            <wp:wrapTight wrapText="bothSides">
              <wp:wrapPolygon edited="0">
                <wp:start x="-80" y="0"/>
                <wp:lineTo x="-80" y="21486"/>
                <wp:lineTo x="21599" y="21486"/>
                <wp:lineTo x="21599" y="0"/>
                <wp:lineTo x="-80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26. Рецептура консервов –</w:t>
      </w:r>
      <w:r>
        <w:rPr>
          <w:i/>
          <w:sz w:val="28"/>
          <w:szCs w:val="28"/>
        </w:rPr>
        <w:t>«Салат летний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3726180" cy="190373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гредиент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л б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идоры, шт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урцы, шт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ц болгарский, шт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инад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а, 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, 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, 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сус, 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49.9pt;mso-wrap-distance-left:9pt;mso-wrap-distance-right:9pt;mso-wrap-distance-top:0pt;mso-wrap-distance-bottom:0pt;margin-top:7.3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16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гредиент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л банк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идоры, шт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урцы, шт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ц болгарский, шт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инад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а, л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, 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, 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сус, 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Рецептура консервов</w:t>
      </w:r>
      <w:r>
        <w:rPr>
          <w:b/>
          <w:sz w:val="28"/>
          <w:szCs w:val="28"/>
        </w:rPr>
        <w:t xml:space="preserve"> «</w:t>
      </w:r>
      <w:r>
        <w:rPr>
          <w:i/>
          <w:sz w:val="28"/>
          <w:szCs w:val="28"/>
        </w:rPr>
        <w:t>Салаты овощные</w:t>
      </w:r>
      <w:r>
        <w:rPr>
          <w:b/>
          <w:i/>
          <w:sz w:val="28"/>
          <w:szCs w:val="28"/>
        </w:rPr>
        <w:t>»</w:t>
      </w:r>
      <w:r>
        <w:rPr/>
        <w:t>.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2"/>
        <w:gridCol w:w="1191"/>
        <w:gridCol w:w="1238"/>
        <w:gridCol w:w="1072"/>
        <w:gridCol w:w="1102"/>
        <w:gridCol w:w="1209"/>
      </w:tblGrid>
      <w:tr>
        <w:trPr>
          <w:trHeight w:val="336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алата, г на 1 кг смеси</w:t>
            </w:r>
          </w:p>
        </w:tc>
      </w:tr>
      <w:tr>
        <w:trPr>
          <w:trHeight w:val="16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краинс-</w:t>
            </w:r>
          </w:p>
          <w:p>
            <w:pPr>
              <w:pStyle w:val="Normal"/>
              <w:jc w:val="center"/>
              <w:rPr/>
            </w:pPr>
            <w:r>
              <w:rPr/>
              <w:t>ки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нской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бан-</w:t>
            </w:r>
          </w:p>
          <w:p>
            <w:pPr>
              <w:pStyle w:val="Normal"/>
              <w:jc w:val="center"/>
              <w:rPr/>
            </w:pPr>
            <w:r>
              <w:rPr/>
              <w:t>ски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женс-</w:t>
            </w:r>
          </w:p>
          <w:p>
            <w:pPr>
              <w:pStyle w:val="Normal"/>
              <w:jc w:val="center"/>
              <w:rPr/>
            </w:pPr>
            <w:r>
              <w:rPr/>
              <w:t>к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шкент-ский»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уста свеж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ц сладкий красн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ц сладкий (красный или зелены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маты свежие бурые или молочные (можно использовать и красны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урцы свеж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ло подсолнечное или хлопков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 80%-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ц черный горош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ц душистый горош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огурцы, лук кольцами, помидоры на 8 частей, перец болгарский, морковь соломкой. капусту нашинковать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в банки слоями нарезанные овощи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кипятить воду для маринада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бавить и растворить в воде соль, сахар, масло и уксус (по рецептуре)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лить овощи в банке маринадом, таким образом, чтобы до крышки осталось пустота 2-3 см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8. Рецептура консервов – </w:t>
      </w:r>
      <w:r>
        <w:rPr>
          <w:i/>
          <w:sz w:val="28"/>
          <w:szCs w:val="28"/>
        </w:rPr>
        <w:t>«Икра из баклажан»</w:t>
      </w:r>
    </w:p>
    <w:p>
      <w:pPr>
        <w:pStyle w:val="Normal"/>
        <w:ind w:left="54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2514600" cy="20859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баклажаны на кубики 2×2 см, обжари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морковь и перец болгарский соломко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резать лук кубикам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жарить морковь, болгарский перец, лук в растительном масл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ленные овощи перемешать с томатом, растительным маслом, солью, сахаром, тушить 30 мину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ожить сырье, таким образом, чтобы до крышки осталось пустота 2-3 см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5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 банка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ная паста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лажаны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8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ц болгарский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ковь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к репчатый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,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а,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Г Р И Б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ецептура консервов –</w:t>
      </w:r>
      <w:r>
        <w:rPr>
          <w:i/>
          <w:sz w:val="28"/>
          <w:szCs w:val="28"/>
        </w:rPr>
        <w:t>«Грибы по - старорусски»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800100</wp:posOffset>
            </wp:positionH>
            <wp:positionV relativeFrom="paragraph">
              <wp:posOffset>147320</wp:posOffset>
            </wp:positionV>
            <wp:extent cx="3095625" cy="1788160"/>
            <wp:effectExtent l="0" t="0" r="0" b="0"/>
            <wp:wrapTight wrapText="bothSides">
              <wp:wrapPolygon edited="0">
                <wp:start x="-108" y="0"/>
                <wp:lineTo x="-108" y="21454"/>
                <wp:lineTo x="21599" y="21454"/>
                <wp:lineTo x="21599" y="0"/>
                <wp:lineTo x="-108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228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, к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>
          <w:trHeight w:val="289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ком,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ца,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кончике ножа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9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ст. л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арить грибы в течение 5-6 мин, 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ить воду и промыть проточной водой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ова варить в воде с солью, специями в течение 10 минут, в конце варки добавить уксус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фасовать в банки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4"/>
        </w:numPr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19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Рецептура консервов –</w:t>
      </w:r>
      <w:r>
        <w:rPr>
          <w:i/>
          <w:sz w:val="28"/>
          <w:szCs w:val="28"/>
        </w:rPr>
        <w:t>«Грибы по-польски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811530</wp:posOffset>
            </wp:positionH>
            <wp:positionV relativeFrom="paragraph">
              <wp:posOffset>116205</wp:posOffset>
            </wp:positionV>
            <wp:extent cx="2828925" cy="2094865"/>
            <wp:effectExtent l="0" t="0" r="0" b="0"/>
            <wp:wrapTight wrapText="bothSides">
              <wp:wrapPolygon edited="0">
                <wp:start x="-108" y="0"/>
                <wp:lineTo x="-108" y="21454"/>
                <wp:lineTo x="21599" y="21454"/>
                <wp:lineTo x="21599" y="0"/>
                <wp:lineTo x="-108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705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34"/>
        <w:gridCol w:w="1671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 горошком, 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атный оре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кусу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, 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ибы порезать на равные кус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ибы залить водой, посолить, добавить измельченный лук, душистый пере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рить в течение 25-35 мин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готовить маринад (в воду добавьте соль, сахар, прокипятить, в конце добавить уксус или лимонную кислоту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местить грибы с маринадом в ба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  <w:tab w:val="left" w:pos="450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  <w:tab w:val="left" w:pos="4500" w:leader="none"/>
        </w:tabs>
        <w:ind w:left="1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19"/>
        </w:numPr>
        <w:outlineLvl w:val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28600</wp:posOffset>
            </wp:positionH>
            <wp:positionV relativeFrom="paragraph">
              <wp:posOffset>79375</wp:posOffset>
            </wp:positionV>
            <wp:extent cx="1905000" cy="1435100"/>
            <wp:effectExtent l="0" t="0" r="0" b="0"/>
            <wp:wrapTight wrapText="bothSides">
              <wp:wrapPolygon edited="0">
                <wp:start x="-108" y="0"/>
                <wp:lineTo x="-108" y="21454"/>
                <wp:lineTo x="21599" y="21454"/>
                <wp:lineTo x="21599" y="0"/>
                <wp:lineTo x="-108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Шампиньоны по-провансальски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892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редиен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иньоны, к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, 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ц черный горошком, шт.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атный оре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кусу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, 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64"/>
        <w:ind w:left="540" w:hanging="0"/>
        <w:rPr/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мыть крышки и банк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ибы залить слегка подсоленной водой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рить в течение 5 мин.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готовить маринад (в воду добавьте перец, лавровый лист, мускатный орех, прокипятить, в конце добавить уксус или лимонную кислоту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лить маринадом грибы, прокипятить  5 минут,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местить грибы с маринадом в бан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4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атать (закрутить) крыш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4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ть процесс стерил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АТНЫЕ СОУ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Томатные соусы</w:t>
      </w:r>
      <w:r>
        <w:rPr>
          <w:sz w:val="28"/>
          <w:szCs w:val="28"/>
        </w:rPr>
        <w:t xml:space="preserve"> могут быть приготовлены из концентрированных томатопродуктов (томатной пасты, томатного пюре) или из свежих зрелых томатов с добавлением сахара, соли, пряностей, уксусной кислоты, лимонной кислоты, яблочного пюре, муки, растительного масла, расфасованные в стеклянную тару, герметически укупоренные и стерилизованные.</w:t>
      </w:r>
    </w:p>
    <w:p>
      <w:pPr>
        <w:pStyle w:val="Normal"/>
        <w:spacing w:lineRule="auto" w:line="264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1892300" cy="1905000"/>
            <wp:effectExtent l="0" t="0" r="0" b="0"/>
            <wp:wrapSquare wrapText="bothSides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/>
      </w:pPr>
      <w:r>
        <w:rPr>
          <w:i/>
          <w:sz w:val="28"/>
          <w:szCs w:val="28"/>
        </w:rPr>
        <w:t>Технология приготовления компонентов:</w:t>
      </w:r>
    </w:p>
    <w:p>
      <w:pPr>
        <w:pStyle w:val="Normal"/>
        <w:spacing w:lineRule="auto" w:line="264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u w:val="single"/>
        </w:rPr>
        <w:t>Томаты свежие</w:t>
      </w:r>
      <w:r>
        <w:rPr>
          <w:sz w:val="28"/>
          <w:szCs w:val="28"/>
        </w:rPr>
        <w:t xml:space="preserve"> – моют, протирают на томатно-соковом комбайне или мясорубке с насадкой для получения томатного пюре, затем помещают в емкость и уваривают до густой томатной массы (объем должен уменьшиться в 2-3 раза)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u w:val="single"/>
        </w:rPr>
        <w:t>Зелень</w:t>
      </w:r>
      <w:r>
        <w:rPr>
          <w:sz w:val="28"/>
          <w:szCs w:val="28"/>
        </w:rPr>
        <w:t xml:space="preserve"> – моют, измельчают на мясорубке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u w:val="single"/>
        </w:rPr>
        <w:t>Морковь, белые коренья</w:t>
      </w:r>
      <w:r>
        <w:rPr>
          <w:sz w:val="28"/>
          <w:szCs w:val="28"/>
        </w:rPr>
        <w:t xml:space="preserve"> – моют, чистят, ополаскивают, измельчают на мясорубке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u w:val="single"/>
        </w:rPr>
        <w:t>Перец болгарский , перец стручковый красный</w:t>
      </w:r>
      <w:r>
        <w:rPr>
          <w:sz w:val="28"/>
          <w:szCs w:val="28"/>
        </w:rPr>
        <w:t>– очищают от семян, моют и измельчают с диаметром отверстий решетки 0,4-0,75 мм.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u w:val="single"/>
        </w:rPr>
        <w:t>Яблоки</w:t>
      </w:r>
      <w:r>
        <w:rPr>
          <w:sz w:val="28"/>
          <w:szCs w:val="28"/>
        </w:rPr>
        <w:t xml:space="preserve"> – моют, режут, бланшируют, протирают через сито. Полученное пюре используется для производства соуса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u w:val="single"/>
        </w:rPr>
        <w:t>Чеснок, лук</w:t>
      </w:r>
      <w:r>
        <w:rPr>
          <w:sz w:val="28"/>
          <w:szCs w:val="28"/>
        </w:rPr>
        <w:t xml:space="preserve"> – чистят, моют и измельчают. Для измельчения рекомендуется использовать решетку с диаметром отверстий 1,5-2,0 мм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овленные компоненты  смешивают по рецептуре и уваривают в закрытой емкости 30-40 минут, в конце варки добавляют уксусную кислоту. В горячем виде соус фасуют в банки так, чтобы до крышки осталось пустота не более 1-2 мм, банки закатываются и устанавливаются в автоклаве для стерилиз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цептура консервов – </w:t>
      </w:r>
      <w:r>
        <w:rPr/>
        <w:t>«Соусы томатные»</w:t>
      </w:r>
    </w:p>
    <w:tbl>
      <w:tblPr>
        <w:tblW w:w="724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6"/>
        <w:gridCol w:w="254"/>
        <w:gridCol w:w="3286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цептура, г на 1 кг готового соуса</w:t>
            </w:r>
          </w:p>
        </w:tc>
      </w:tr>
      <w:tr>
        <w:trPr>
          <w:trHeight w:val="299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томатный острый»</w:t>
            </w:r>
          </w:p>
        </w:tc>
      </w:tr>
      <w:tr>
        <w:trPr>
          <w:trHeight w:val="2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</w:t>
            </w:r>
          </w:p>
        </w:tc>
      </w:tr>
      <w:tr>
        <w:trPr>
          <w:trHeight w:val="12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свежи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 горьки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атный орех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99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 80%-на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2" w:hRule="exac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кубанский»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свежи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свежи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 горьки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иц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>
          <w:trHeight w:val="312" w:hRule="exac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 80%-на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12" w:hRule="exac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томатный черноморский»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 горьк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атный орех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10%-ны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 80%-н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2" w:hRule="exac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томатный по-грузински»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сладкий свеж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 горьк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укропа свеж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кориандра  свеж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 80%-н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12" w:hRule="exac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летний»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сладкий свеж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свеж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свеж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петруш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свеж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укроп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сельдере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ёрный горьк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анд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99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астраханский»</w:t>
            </w:r>
          </w:p>
        </w:tc>
      </w:tr>
      <w:tr>
        <w:trPr>
          <w:trHeight w:val="29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17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одсолнечно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анд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аппетитный»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мат-пюре с содержанием сухих веществ 15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свеж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ц горький красный стручковы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укропа свеж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кориандр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 80%-на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острый томатный «Деликатес»»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горьки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атный орех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 10%-ны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0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ус херсонский»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мат-паста с содержанием сухих  веществ 30 %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красный стручковый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>
          <w:trHeight w:val="3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 80%-на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ОВЫЕ СОУСЫ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Соусы фруктовые</w:t>
      </w:r>
      <w:r>
        <w:rPr>
          <w:sz w:val="28"/>
          <w:szCs w:val="28"/>
        </w:rPr>
        <w:t xml:space="preserve"> представляют собой протертую и уваренную с сахаром массу из фруктов ( яблок, слив, абрикос, груш, айвы, персиков), расфасованную в герметично укупоренные стеклянные банки и стерилизованные.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68580</wp:posOffset>
            </wp:positionH>
            <wp:positionV relativeFrom="paragraph">
              <wp:posOffset>43180</wp:posOffset>
            </wp:positionV>
            <wp:extent cx="2583180" cy="1924050"/>
            <wp:effectExtent l="0" t="0" r="0" b="0"/>
            <wp:wrapTight wrapText="bothSides">
              <wp:wrapPolygon edited="0">
                <wp:start x="-74" y="0"/>
                <wp:lineTo x="-74" y="21497"/>
                <wp:lineTo x="21600" y="21497"/>
                <wp:lineTo x="21600" y="0"/>
                <wp:lineTo x="-74" y="0"/>
              </wp:wrapPolygon>
            </wp:wrapTight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укты моют, удаляют несъедобные части (косточки, семечки), шпарят в воде: яблоки, груши- 7-10 минут, сливы персики-5 минут, айву 10-12 минут, затем протирают через сито  с диаметром отверстий 0,5-0,8 мм.</w:t>
      </w:r>
    </w:p>
    <w:p>
      <w:pPr>
        <w:pStyle w:val="Normal"/>
        <w:spacing w:lineRule="auto" w:line="288"/>
        <w:ind w:hanging="1418"/>
        <w:rPr>
          <w:i/>
          <w:i/>
          <w:sz w:val="28"/>
          <w:szCs w:val="28"/>
        </w:rPr>
      </w:pPr>
      <w:r>
        <w:rPr>
          <w:sz w:val="28"/>
          <w:szCs w:val="28"/>
        </w:rPr>
        <w:t>Протертую массу и сахар по рецептуре загружают в емкость и уваривают 20-25 минут. В конце варки  к готовой массе добавляют измельченные пряности, перемешивают и в горячем виде фасуют в банки, чтобы до крышки осталось пустота не более 1-2  см, банки закатываются и устанавливаются в автоклаве для  стерилизаци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Соусы фруктовые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581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цептура г на 100 г  продукта</w:t>
            </w:r>
          </w:p>
        </w:tc>
      </w:tr>
      <w:tr>
        <w:trPr>
          <w:trHeight w:val="145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блочный»</w:t>
            </w:r>
          </w:p>
        </w:tc>
      </w:tr>
      <w:tr>
        <w:trPr>
          <w:trHeight w:val="18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яблочно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3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0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150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брикосовый»</w:t>
            </w:r>
          </w:p>
        </w:tc>
      </w:tr>
      <w:tr>
        <w:trPr>
          <w:trHeight w:val="238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абрикосово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95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6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13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ивовый</w:t>
            </w:r>
          </w:p>
        </w:tc>
      </w:tr>
      <w:tr>
        <w:trPr>
          <w:trHeight w:val="7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сливово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2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28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10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бирь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  <w:tr>
        <w:trPr>
          <w:trHeight w:val="299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ивово-яблочная»</w:t>
            </w:r>
          </w:p>
        </w:tc>
      </w:tr>
      <w:tr>
        <w:trPr>
          <w:trHeight w:val="9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яблочно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60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сливово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4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0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</w:tr>
      <w:tr>
        <w:trPr>
          <w:trHeight w:val="9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бирь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ТУРАЛЬНЫЕ КОНСЕРВ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ЕЛЕНЫЙ ГОРОШЕК»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8"/>
          <w:szCs w:val="28"/>
          <w:u w:val="single"/>
        </w:rPr>
        <w:t>Консервы «Зеленый горошек»</w:t>
      </w:r>
      <w:r>
        <w:rPr>
          <w:sz w:val="28"/>
          <w:szCs w:val="28"/>
        </w:rPr>
        <w:t xml:space="preserve"> представляют собой подготовленные зерна зеленого горошка мозговых сортов  консервной стадии зрелости, расфасованные в стеклянные банки, залитые раствором соли и сахара, герметически укупоренные и стерилизованные.</w:t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800225" cy="1600200"/>
            <wp:effectExtent l="0" t="0" r="0" b="0"/>
            <wp:wrapTight wrapText="bothSides">
              <wp:wrapPolygon edited="0">
                <wp:start x="-476" y="-404"/>
                <wp:lineTo x="-476" y="21708"/>
                <wp:lineTo x="21816" y="21708"/>
                <wp:lineTo x="21816" y="-404"/>
                <wp:lineTo x="-476" y="-404"/>
              </wp:wrapPolygon>
            </wp:wrapTight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626" t="1823" r="976" b="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rPr/>
      </w:pPr>
      <w:r>
        <w:rPr>
          <w:sz w:val="28"/>
          <w:szCs w:val="28"/>
        </w:rPr>
        <w:t xml:space="preserve">Зерна горошка промывают в холодной воде и укладывают в банки, заливают горячей водой и выдерживают 3-6 минут. Затем воду сливают и заливают горячей рассолом так, чтобы  до крышки осталось пустота не более 2-3 мм, банки закатывают и устанавливают в автоклав для стерилизации. </w:t>
      </w:r>
    </w:p>
    <w:p>
      <w:pPr>
        <w:pStyle w:val="Normal"/>
        <w:rPr/>
      </w:pPr>
      <w:r>
        <w:rPr>
          <w:sz w:val="28"/>
          <w:szCs w:val="28"/>
        </w:rPr>
        <w:t xml:space="preserve">Рассол готовят из расчета:  на 1 литр кипяченой воды добавляют 30 граммов соли и 30 граммов сахар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109855</wp:posOffset>
            </wp:positionH>
            <wp:positionV relativeFrom="paragraph">
              <wp:posOffset>-114300</wp:posOffset>
            </wp:positionV>
            <wp:extent cx="1438275" cy="1800225"/>
            <wp:effectExtent l="0" t="0" r="0" b="0"/>
            <wp:wrapTight wrapText="bothSides">
              <wp:wrapPolygon edited="0">
                <wp:start x="-141" y="0"/>
                <wp:lineTo x="-141" y="21484"/>
                <wp:lineTo x="21600" y="21484"/>
                <wp:lineTo x="21600" y="0"/>
                <wp:lineTo x="-141" y="0"/>
              </wp:wrapPolygon>
            </wp:wrapTight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Зелёный горошек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</w:tblGrid>
      <w:tr>
        <w:trPr>
          <w:trHeight w:val="3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ура, в 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г</w:t>
            </w:r>
          </w:p>
        </w:tc>
      </w:tr>
      <w:tr>
        <w:trPr>
          <w:trHeight w:val="1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горош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2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СОЛЬ СТРУЧКОВАЯ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сервы «Фасоль стручковая»</w:t>
      </w:r>
      <w:r>
        <w:rPr>
          <w:sz w:val="28"/>
          <w:szCs w:val="28"/>
        </w:rPr>
        <w:t xml:space="preserve"> представляют собой молодые бобы (стручки) овощной фасоли без плодоножек, разрезанные на части или в целом виде, уложенные в банки, залитые рассолом, герметически укупоренные и стерилизован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rPr/>
      </w:pPr>
      <w:r>
        <w:rPr>
          <w:sz w:val="28"/>
          <w:szCs w:val="28"/>
        </w:rPr>
        <w:t xml:space="preserve">Бобы стручковой фасоли  моют, обрезают концы, сортируют по длине. Длинные стручки разрезают на 2-3 части, укладывают в банки так, чтобы основная часть бобов была расположена вертикально, параллельно стенкам банки.  Заливают кипящей водой, выдерживают 3-5 минут, сливают воду и заливают горячим рассолом ( из расчета 3 г соли на 100 мл воды), соотношение составных частей: бобов целых или нарезанных 600-650 г, заливки 400-350 мл. При наполнении заливы учитывают, чтобы до крышки осталось пустота не более 2-3 мм, банки закатывают и устанавливают в автоклав для стерилизации.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Фасоль стручковая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726"/>
      </w:tblGrid>
      <w:tr>
        <w:trPr>
          <w:trHeight w:val="29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в г на 1 кг</w:t>
            </w:r>
          </w:p>
        </w:tc>
      </w:tr>
      <w:tr>
        <w:trPr>
          <w:trHeight w:val="16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6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ЦВЕТНАЯ КАПУСТА»</w:t>
      </w:r>
    </w:p>
    <w:p>
      <w:pPr>
        <w:pStyle w:val="Normal"/>
        <w:rPr/>
      </w:pPr>
      <w:r>
        <w:rPr>
          <w:sz w:val="28"/>
          <w:szCs w:val="28"/>
          <w:u w:val="single"/>
        </w:rPr>
        <w:t>Консервы «Цветная капуста»</w:t>
      </w:r>
      <w:r>
        <w:rPr>
          <w:sz w:val="28"/>
          <w:szCs w:val="28"/>
        </w:rPr>
        <w:t xml:space="preserve"> представляют собой разрезанные на части соцветия нераспустившихся головок цветной капусты, уложенные в стеклянные банки, залитые раствором соли и лимонной кислоты, герметически укупоренные и стерилизованные.</w:t>
      </w:r>
    </w:p>
    <w:p>
      <w:pPr>
        <w:pStyle w:val="Normal"/>
        <w:rPr/>
      </w:pPr>
      <w:r>
        <w:rPr>
          <w:i/>
          <w:sz w:val="28"/>
          <w:szCs w:val="28"/>
        </w:rPr>
        <w:t>Технология приготовления</w:t>
      </w: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1800225" cy="1343025"/>
            <wp:effectExtent l="0" t="0" r="0" b="0"/>
            <wp:wrapTight wrapText="bothSides">
              <wp:wrapPolygon edited="0">
                <wp:start x="-112" y="0"/>
                <wp:lineTo x="-112" y="21445"/>
                <wp:lineTo x="21600" y="21445"/>
                <wp:lineTo x="21600" y="0"/>
                <wp:lineTo x="-112" y="0"/>
              </wp:wrapPolygon>
            </wp:wrapTight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Цветную капусту моют, удаляют все наружные листья, обрезают нижние толстые, грубые концы цветоножек таким образом, чтобы отдельные части соцветия не распадались. Для отбеливания и сохранения цвета цветную капусту заливают раствором при температуре 95-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держащим в 1 литре воды 10 г соли и 1,5 г лимонной кислоты, выдерживают 3-5 минут. Затем раствор сливают, капусту разделяют на соцветия и укладывают в банки, соблюдая следующее соотношение: капуста 550-600 г, заливка 450-400 мл.  Заливку     готовят из расчета на 1 л воды 25 г соли, 2 г лимонной кислоты. При наполнении заливы учитывают, чтобы до крышки осталось пустота не более 2-3 мм, банки закатывают и устанавливают в автоклав для стерилизаци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Цветная капуста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3017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в г на 1 кг</w:t>
            </w:r>
          </w:p>
        </w:tc>
      </w:tr>
      <w:tr>
        <w:trPr>
          <w:trHeight w:val="17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капус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7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Ц СЛАДКИЙ НАТУРАЛЬ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295400" cy="876300"/>
            <wp:effectExtent l="0" t="0" r="0" b="0"/>
            <wp:wrapTight wrapText="bothSides">
              <wp:wrapPolygon edited="0">
                <wp:start x="-158" y="0"/>
                <wp:lineTo x="-158" y="21362"/>
                <wp:lineTo x="21600" y="21362"/>
                <wp:lineTo x="21600" y="0"/>
                <wp:lineTo x="-158" y="0"/>
              </wp:wrapPolygon>
            </wp:wrapTight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нсервы «Перец сладкий натуральный» представляют собой плоды перца в целом виде и нарезанном, уложенные в стеклянные банки, залитые раствором сахара, соли и лимонной кислоты, герметически укупоренные и стерилизован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57150</wp:posOffset>
            </wp:positionH>
            <wp:positionV relativeFrom="paragraph">
              <wp:posOffset>1196340</wp:posOffset>
            </wp:positionV>
            <wp:extent cx="1943100" cy="1390650"/>
            <wp:effectExtent l="0" t="0" r="0" b="0"/>
            <wp:wrapTight wrapText="bothSides">
              <wp:wrapPolygon edited="0">
                <wp:start x="-112" y="0"/>
                <wp:lineTo x="-112" y="21439"/>
                <wp:lineTo x="21600" y="21439"/>
                <wp:lineTo x="21600" y="0"/>
                <wp:lineTo x="-112" y="0"/>
              </wp:wrapPolygon>
            </wp:wrapTight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ц сладкий сортируют по размерам, моют, после мойки удаляют плодоножки вместе с семяносцами и семенами. Крупный перец нарезают на сегменты. Перец укладывают в банки, заливают горячей водой, выдерживают 1-3 минуты, затем воду сливают, заливают горячей заливой, которая содержит в 100 мл воды: 6г сахара, 3 г соли, 0,6 г лимонной кислоты. При наполнении заливы учитывают, чтобы до крышки осталось пустота не более 2-3 мм, банки закатывают и устанавливают в автоклав для стерилиз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птура консервов – «Перец сладкий натуральный»» </w:t>
      </w:r>
    </w:p>
    <w:tbl>
      <w:tblPr>
        <w:tblW w:w="612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ура, в 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г</w:t>
            </w:r>
          </w:p>
        </w:tc>
      </w:tr>
      <w:tr>
        <w:trPr>
          <w:trHeight w:val="2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слад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РТОФЕЛЬ МОЛОДОЙ»</w:t>
      </w:r>
    </w:p>
    <w:p>
      <w:pPr>
        <w:pStyle w:val="Normal"/>
        <w:rPr/>
      </w:pPr>
      <w:r>
        <w:rPr>
          <w:sz w:val="28"/>
          <w:szCs w:val="28"/>
          <w:u w:val="single"/>
        </w:rPr>
        <w:t>Консервы «Картофель молодой</w:t>
      </w:r>
      <w:r>
        <w:rPr>
          <w:sz w:val="28"/>
          <w:szCs w:val="28"/>
        </w:rPr>
        <w:t>» представляют собой клубни молодого картофеля,  очищенного от кожицы, в целом или нарезанном виде, расфасованный в банки, залитый рассолом с добавлением зелени укропа, герметически укупоренный и стерилизованный.</w:t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00225" cy="1800225"/>
            <wp:effectExtent l="0" t="0" r="0" b="0"/>
            <wp:wrapTight wrapText="bothSides">
              <wp:wrapPolygon edited="0">
                <wp:start x="-204" y="0"/>
                <wp:lineTo x="-204" y="21396"/>
                <wp:lineTo x="21600" y="21396"/>
                <wp:lineTo x="21600" y="0"/>
                <wp:lineTo x="-204" y="0"/>
              </wp:wrapPolygon>
            </wp:wrapTight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rPr/>
      </w:pPr>
      <w:r>
        <w:rPr>
          <w:sz w:val="28"/>
          <w:szCs w:val="28"/>
        </w:rPr>
        <w:t>Картофель молодой моют, чистят и сортируют по размерам, моют, крупные клубни режут на дольки  и плотно укладывают в банки, добавляют мытую, нарезанную зелень укропа, заливают горячей водой, выдерживаю 3-5  минут, сливают воду, заливают горячим  рассолом (2 г соли в 100 мл воды) при соотношении картофель 600 г, заливки 400 мл, чтобы до крышки осталось пустота не более 5 мм, банки закатывают и устанавливают в автоклав для стерилизаци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ура консервов – </w:t>
      </w:r>
      <w:r>
        <w:rPr>
          <w:i/>
          <w:sz w:val="28"/>
          <w:szCs w:val="28"/>
        </w:rPr>
        <w:t>«Картофель молодой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6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в г на 1 кг</w:t>
            </w:r>
          </w:p>
        </w:tc>
      </w:tr>
      <w:tr>
        <w:trPr>
          <w:trHeight w:val="14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МОРКОВЬ ГАРНИРНАЯ»</w:t>
      </w:r>
    </w:p>
    <w:p>
      <w:pPr>
        <w:pStyle w:val="Normal"/>
        <w:rPr/>
      </w:pPr>
      <w:r>
        <w:rPr>
          <w:sz w:val="28"/>
          <w:szCs w:val="28"/>
          <w:u w:val="single"/>
        </w:rPr>
        <w:t>Консервы «Морковь гарнирная»</w:t>
      </w:r>
      <w:r>
        <w:rPr>
          <w:sz w:val="28"/>
          <w:szCs w:val="28"/>
        </w:rPr>
        <w:t xml:space="preserve"> представляют собой нарезанные на столбики или кубики овощи, уложенные в стеклянные банки, залитые раствором сахара, соли и лимонной кислоты, герметически укупоренные и стерилизованные.</w:t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905000" cy="1524000"/>
            <wp:effectExtent l="0" t="0" r="0" b="0"/>
            <wp:wrapTight wrapText="bothSides">
              <wp:wrapPolygon edited="0">
                <wp:start x="-108" y="0"/>
                <wp:lineTo x="-108" y="21461"/>
                <wp:lineTo x="21599" y="21461"/>
                <wp:lineTo x="21599" y="0"/>
                <wp:lineTo x="-108" y="0"/>
              </wp:wrapPolygon>
            </wp:wrapTight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Морковь, моют, чистят, моют, режут на кубики размером 8*8 мм или брусочки  с поперечным сечением 5*5 мм и длиной 3-5 см., укладывают в банки, заливают горячей водой, выдерживаю 3-5  минут, сливают воду, заливают горячей заливой, в которой содержится в 100 мл воды сахара-5г, соли-0,5 г, лимонной кислоты-0,25 г при соотношении: морковь 600 г, заливки 400 мл, чтобы до крышки осталось пустота не более 5 мм, банки закатывают и устанавливают в автоклав для стерилизации.</w:t>
      </w:r>
    </w:p>
    <w:p>
      <w:pPr>
        <w:pStyle w:val="Normal"/>
        <w:numPr>
          <w:ilvl w:val="0"/>
          <w:numId w:val="24"/>
        </w:numPr>
        <w:jc w:val="both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228600</wp:posOffset>
            </wp:positionH>
            <wp:positionV relativeFrom="paragraph">
              <wp:posOffset>13335</wp:posOffset>
            </wp:positionV>
            <wp:extent cx="1438275" cy="1666875"/>
            <wp:effectExtent l="0" t="0" r="0" b="0"/>
            <wp:wrapTight wrapText="bothSides">
              <wp:wrapPolygon edited="0">
                <wp:start x="-141" y="0"/>
                <wp:lineTo x="-141" y="21475"/>
                <wp:lineTo x="21600" y="21475"/>
                <wp:lineTo x="21600" y="0"/>
                <wp:lineTo x="-141" y="0"/>
              </wp:wrapPolygon>
            </wp:wrapTight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ецептура консервов – «Мор</w:t>
      </w:r>
      <w:r>
        <w:rPr/>
        <w:t>ковь гарнирная»</w:t>
      </w:r>
    </w:p>
    <w:tbl>
      <w:tblPr>
        <w:tblW w:w="6958" w:type="dxa"/>
        <w:jc w:val="left"/>
        <w:tblInd w:w="2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03"/>
        <w:gridCol w:w="2655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в г на 1 кг</w:t>
            </w:r>
          </w:p>
        </w:tc>
      </w:tr>
      <w:tr>
        <w:trPr>
          <w:trHeight w:val="299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09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99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99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ВЕКЛА ГАРНИРНАЯ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1800225" cy="1800225"/>
            <wp:effectExtent l="0" t="0" r="0" b="0"/>
            <wp:wrapTight wrapText="bothSides">
              <wp:wrapPolygon edited="0">
                <wp:start x="-112" y="0"/>
                <wp:lineTo x="-112" y="21484"/>
                <wp:lineTo x="21600" y="21484"/>
                <wp:lineTo x="21600" y="0"/>
                <wp:lineTo x="-112" y="0"/>
              </wp:wrapPolygon>
            </wp:wrapTight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нсервы «Свекла гарнирная»</w:t>
      </w:r>
      <w:r>
        <w:rPr>
          <w:sz w:val="28"/>
          <w:szCs w:val="28"/>
        </w:rPr>
        <w:t xml:space="preserve"> представляют собой нарезанные на столбики или кубики овощи, уложенные в стеклянные банки, залитые раствором сахара, соли и лимонной кислоты, герметически укупоренные и стерилизованные.</w:t>
      </w:r>
    </w:p>
    <w:p>
      <w:pPr>
        <w:pStyle w:val="Normal"/>
        <w:jc w:val="both"/>
        <w:rPr/>
      </w:pPr>
      <w:r>
        <w:rPr>
          <w:sz w:val="28"/>
          <w:szCs w:val="28"/>
        </w:rPr>
        <w:t>Свеклу, чистят, моют, режут на кубики размером 8×8 мм или брусочки  с поперечным сечением 5×5 мм и длиной 3-5 см, укладывают в банки, заливают горячей водой, выдерживают 3-5  минут, сливают воду, заливают горячей заливой, в которой содержится в 1000 мл воды сахара - 50 г, соли - 5 г, лимонной кислоты -2,5 г при соотношении: морковь 600 г, заливки 400 мл, чтобы до крышки осталось пустота не более 5 мм, банки закатывают и устанавливают в автоклав для стер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9.   Рецептура консервов – </w:t>
      </w:r>
      <w:r>
        <w:rPr>
          <w:i/>
          <w:sz w:val="28"/>
          <w:szCs w:val="28"/>
        </w:rPr>
        <w:t>«Свекла гарнирная»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135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в г на 1 кг</w:t>
            </w:r>
          </w:p>
        </w:tc>
      </w:tr>
      <w:tr>
        <w:trPr>
          <w:trHeight w:val="29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0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9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9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ФАСОЛЬ С ЛУКОМ В ТОМАТНОМ СОУ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сервы «Фасоль с луком в томатном соусе</w:t>
      </w:r>
      <w:r>
        <w:rPr>
          <w:sz w:val="28"/>
          <w:szCs w:val="28"/>
        </w:rPr>
        <w:t>» представляют собой продукт, приготовленный из фасоли, обжаренной в жире лука, залитой томатным соусом, уложенной в банки, герметически укупоренной и стерилизов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45720</wp:posOffset>
            </wp:positionH>
            <wp:positionV relativeFrom="paragraph">
              <wp:posOffset>19050</wp:posOffset>
            </wp:positionV>
            <wp:extent cx="1295400" cy="981075"/>
            <wp:effectExtent l="0" t="0" r="0" b="0"/>
            <wp:wrapTight wrapText="bothSides">
              <wp:wrapPolygon edited="0">
                <wp:start x="-158" y="0"/>
                <wp:lineTo x="-158" y="21386"/>
                <wp:lineTo x="21600" y="21386"/>
                <wp:lineTo x="21600" y="0"/>
                <wp:lineTo x="-158" y="0"/>
              </wp:wrapPolygon>
            </wp:wrapTight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rPr/>
      </w:pPr>
      <w:r>
        <w:rPr>
          <w:sz w:val="28"/>
          <w:szCs w:val="28"/>
          <w:u w:val="single"/>
        </w:rPr>
        <w:t>Фасоль</w:t>
      </w:r>
      <w:r>
        <w:rPr>
          <w:sz w:val="28"/>
          <w:szCs w:val="28"/>
        </w:rPr>
        <w:t xml:space="preserve"> перебирают, удаляя черные, поврежденные зерна, затем замачивают в теплой (Т=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воде на 2-3 часа. В результате замачивания масса фасоли должна удвоиться. Фасоль отваривают до полного размягч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Лук чистят</w:t>
      </w:r>
      <w:r>
        <w:rPr>
          <w:sz w:val="28"/>
          <w:szCs w:val="28"/>
        </w:rPr>
        <w:t xml:space="preserve">, моют, нарезают кольцами и обжаривают в растительном масле или жире.    </w:t>
      </w:r>
    </w:p>
    <w:p>
      <w:pPr>
        <w:pStyle w:val="Normal"/>
        <w:rPr/>
      </w:pPr>
      <w:r>
        <w:rPr>
          <w:sz w:val="28"/>
          <w:szCs w:val="28"/>
        </w:rPr>
        <w:t>Компоненты закладывают в банку слоями и заливают томатным соусом в соотношении на 1л : фасоль отварная - 500 г, лук обжаренный - 150 г, томатный соус - 350 мл. При наполнении в банки соуса необходимо учитывать, чтобы до крышки осталось пустота не менее 7 мм, банки закатывают и устанавливают в автоклав для стер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40.   Рецептура </w:t>
      </w:r>
      <w:r>
        <w:rPr/>
        <w:t>томатного соуса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135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в г на 1кг</w:t>
            </w:r>
          </w:p>
        </w:tc>
      </w:tr>
      <w:tr>
        <w:trPr>
          <w:trHeight w:val="21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ное пюре, томатная пас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1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9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или масло растительно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ГУ ОВОЩНОЕ»</w:t>
      </w:r>
    </w:p>
    <w:p>
      <w:pPr>
        <w:pStyle w:val="Normal"/>
        <w:rPr/>
      </w:pPr>
      <w:r>
        <w:rPr>
          <w:sz w:val="28"/>
          <w:szCs w:val="28"/>
          <w:u w:val="single"/>
        </w:rPr>
        <w:t>Консервы «Рагу овощное»</w:t>
      </w:r>
      <w:r>
        <w:rPr>
          <w:sz w:val="28"/>
          <w:szCs w:val="28"/>
        </w:rPr>
        <w:t xml:space="preserve"> представляют собой второе блюдо, изготовленное из свежих овощей: баклажанов, перца сладкого, картофеля, моркови, лука с добавлением томатного пюре, подсолнечного масла, соли, уксуса, зелени, пряностей, уложенных в банки, герметически укупоренные и стерилизованные.</w:t>
      </w:r>
    </w:p>
    <w:p>
      <w:pPr>
        <w:pStyle w:val="Normal"/>
        <w:rPr/>
      </w:pPr>
      <w:r>
        <w:rPr>
          <w:i/>
          <w:sz w:val="28"/>
          <w:szCs w:val="28"/>
        </w:rPr>
        <w:t>Технология приготовления</w:t>
      </w: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5720</wp:posOffset>
            </wp:positionH>
            <wp:positionV relativeFrom="paragraph">
              <wp:posOffset>67310</wp:posOffset>
            </wp:positionV>
            <wp:extent cx="1362075" cy="762000"/>
            <wp:effectExtent l="0" t="0" r="0" b="0"/>
            <wp:wrapTight wrapText="bothSides">
              <wp:wrapPolygon edited="0">
                <wp:start x="-150" y="0"/>
                <wp:lineTo x="-150" y="21327"/>
                <wp:lineTo x="21600" y="21327"/>
                <wp:lineTo x="21600" y="0"/>
                <wp:lineTo x="-150" y="0"/>
              </wp:wrapPolygon>
            </wp:wrapTight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аклажаны</w:t>
      </w:r>
      <w:r>
        <w:rPr>
          <w:sz w:val="28"/>
          <w:szCs w:val="28"/>
        </w:rPr>
        <w:t xml:space="preserve"> моют, отрезают плодоножку, бланшируют в горячем солевом растворе (6 г соли в 100 мл воды) 2-3 минуты, охлаждают, режут на кусочки размером 20×20 мм.</w:t>
      </w:r>
    </w:p>
    <w:p>
      <w:pPr>
        <w:pStyle w:val="Normal"/>
        <w:rPr/>
      </w:pPr>
      <w:r>
        <w:rPr>
          <w:sz w:val="28"/>
          <w:szCs w:val="28"/>
        </w:rPr>
        <w:t>Перец сладкий тщательно моют , удаляют плодоножку вместе с семенником, режут на кусочки размером 20×20 мм.</w:t>
      </w:r>
    </w:p>
    <w:p>
      <w:pPr>
        <w:pStyle w:val="Normal"/>
        <w:rPr/>
      </w:pPr>
      <w:r>
        <w:rPr>
          <w:sz w:val="28"/>
          <w:szCs w:val="28"/>
        </w:rPr>
        <w:t>Картофель моют, чистят, режут на кубики размером 20×20×20 мм, бланшируют в горячей воде 1 минуту.</w:t>
      </w:r>
    </w:p>
    <w:p>
      <w:pPr>
        <w:pStyle w:val="Normal"/>
        <w:rPr/>
      </w:pPr>
      <w:r>
        <w:rPr>
          <w:sz w:val="28"/>
          <w:szCs w:val="28"/>
          <w:u w:val="single"/>
        </w:rPr>
        <w:t>Морковь</w:t>
      </w:r>
      <w:r>
        <w:rPr>
          <w:sz w:val="28"/>
          <w:szCs w:val="28"/>
        </w:rPr>
        <w:t xml:space="preserve"> моют, чистят, нарезают на кубики 10×10×10 мм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ук </w:t>
      </w:r>
      <w:r>
        <w:rPr>
          <w:sz w:val="28"/>
          <w:szCs w:val="28"/>
        </w:rPr>
        <w:t>очищают, моют, режут на кружки толщиной 3-5 мм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елень </w:t>
      </w:r>
      <w:r>
        <w:rPr>
          <w:sz w:val="28"/>
          <w:szCs w:val="28"/>
        </w:rPr>
        <w:t>моют и мелко режут.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ные овощи загружают в емкость и варят с небольшим количеством воды (из расчета на 1 кг смеси овощей 50 мл воды) почти до полной готовности картофеля. К проваренным овощам добавляют по рецептуре томатное пюре, соль, сахар, зелень, пряности, масло растительное, уксус, осторожно перемешивают, и горячим фасуют в банки. При фасовке  учитывают, что при варке рагу образуется жидкая фракция, которую добавляют в количестве 200 мл на 1л, банки закатывают и устанавливают в автоклав для стер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41.   Рецептура </w:t>
      </w:r>
      <w:r>
        <w:rPr/>
        <w:t>«Рагу овощное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430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 и материал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цептура, в г на 1 кг продукта</w:t>
            </w:r>
          </w:p>
        </w:tc>
      </w:tr>
      <w:tr>
        <w:trPr>
          <w:trHeight w:val="2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16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6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черн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душист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4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эссенц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ва (образующаяся при варке рагу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ВОЩНЫЕ СОКИ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114300</wp:posOffset>
            </wp:positionH>
            <wp:positionV relativeFrom="paragraph">
              <wp:posOffset>27305</wp:posOffset>
            </wp:positionV>
            <wp:extent cx="1943100" cy="145542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«СОК ИЗ СВЕКЛЫ С МЯКОТЬЮ» и </w:t>
      </w:r>
    </w:p>
    <w:p>
      <w:pPr>
        <w:pStyle w:val="Normal"/>
        <w:jc w:val="center"/>
        <w:rPr/>
      </w:pPr>
      <w:r>
        <w:rPr>
          <w:sz w:val="28"/>
          <w:szCs w:val="28"/>
        </w:rPr>
        <w:t>«СОК ИЗ МОРКОВИ С МЯКОТЬЮ»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Сок, полученный путем тонкого измельчения из корнеплодов с добавлением сахарного сиропа, лимонной кислоты, расфасованный в герметически укупоренную тару и стерилизованный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Корнеплоды (морковь или свеклу) тщательно моют, чистят, ополаскивают, измельчают, бланшируют в горячей (Т= 8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протирают через сито с диаметром отверстий 0,8-0,5 мм до получения пюре. Протертую массу смешивают с сахарным 10 % сиропом (из расчета 10 г сахара на 100 мл воды)  и лимонной кислотой, кипятят, горячим заливают в банки, укупоривают и устанавливают в автоклав для стерилизации.</w:t>
      </w:r>
    </w:p>
    <w:p>
      <w:pPr>
        <w:pStyle w:val="Normal"/>
        <w:rPr/>
      </w:pPr>
      <w:r>
        <w:rPr>
          <w:i/>
          <w:sz w:val="28"/>
          <w:szCs w:val="28"/>
        </w:rPr>
        <w:t>42. Рецептура консервов – «Сок из свеклы с мякотью»,  «Сок из моркови с мяко</w:t>
      </w:r>
      <w:r>
        <w:rPr/>
        <w:t>тью»</w:t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469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из свеклы с мякотью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из моркови с мякотью</w:t>
            </w:r>
          </w:p>
        </w:tc>
      </w:tr>
      <w:tr>
        <w:trPr>
          <w:trHeight w:val="16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льное пюре-500 г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е пюре- 500 г</w:t>
            </w:r>
          </w:p>
        </w:tc>
      </w:tr>
      <w:tr>
        <w:trPr>
          <w:trHeight w:val="205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сироп -500 г</w:t>
            </w:r>
          </w:p>
        </w:tc>
      </w:tr>
      <w:tr>
        <w:trPr>
          <w:trHeight w:val="160" w:hRule="atLeast"/>
        </w:trPr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- 2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НАПИТКИ ОВОЩ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  <w:u w:val="single"/>
        </w:rPr>
        <w:t>Напитки овощные</w:t>
      </w:r>
      <w:r>
        <w:rPr>
          <w:sz w:val="28"/>
          <w:szCs w:val="28"/>
        </w:rPr>
        <w:t>, изготовленные из  свежих или квашенных овощей, с добавлением или без добавления фруктовых соков, сахара, лимонной кислоты, расфасованные в тару, герметически укупоренные и стерилизованные.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вощи моют, чистят, удаляют не съедобные части (семенные гнезда, плодоножки, семена), режут, бланшируют в горячей воде или на пару 5-10 минут, протирают. Полученное пюре смешивают по рецептуре с компонентами, кипятят 3-5 минут и горячими фасуют в банки, укупоривают и устанавливают в автоклав для стерилизации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к квашенной капусты должен  быть получен из капусты заквашенной без приправ и пряностей, содержащей  не более 1,5-2г соли на 100 мл воды, 1 г лаврового листа  и 30 г моркови на 1 кг капусты. Накопление молочной кислоты не высокое, чтобы вкус сока был не кислый, светлого цвета без горечи и постороннего привкуса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3. Рецептура консервов - </w:t>
      </w:r>
      <w:r>
        <w:rPr>
          <w:i/>
          <w:sz w:val="28"/>
          <w:szCs w:val="28"/>
        </w:rPr>
        <w:t>«Напитки овощны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24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6"/>
        <w:gridCol w:w="3019"/>
        <w:gridCol w:w="155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ков, сырье и материал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, г на 1 кг продук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а  сахар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ропа в г на 100 мл вод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 квашеной капусты - «Здоровье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(рассол) квашеной капусты – 8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юре из красного сладкого перца 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юре красного сладкого перца - 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– 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векольно-яблочный с мякотью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льное пюре -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 –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 – 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ковно-яблочный с мякотью и сахаро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е пюре –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 -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сироп - 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 – 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ковно-брусничный с мякотью и сахар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е пюре – 4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ный с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ный сок – 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сироп - 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ковно-клюквенный с мякотью и сахар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е пюре - 4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енный с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енный сок –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сироп - 3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ковно-виноградный с мякотью и сахар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е пюре  -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ый с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ый сок –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сироп  - 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УКТОВЫЕ СОК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800225" cy="1800225"/>
            <wp:effectExtent l="0" t="0" r="0" b="0"/>
            <wp:wrapTight wrapText="bothSides">
              <wp:wrapPolygon edited="0">
                <wp:start x="-119" y="0"/>
                <wp:lineTo x="-119" y="21480"/>
                <wp:lineTo x="21600" y="21480"/>
                <wp:lineTo x="21600" y="0"/>
                <wp:lineTo x="-119" y="0"/>
              </wp:wrapPolygon>
            </wp:wrapTight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руктовые соки из плодов и ягод производятся натуральные, смешанные с сахаром или другим соком, полученные путем прессования, расфасованные в герметичную тару и пастеризованны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рукты, ягоды моют, режут, бланшируют  (обрабатывают горячей водой) с целью повышения выхода сока. Для получения сока мезгу плодов и ягод прессуют на прессах, процеживают через сито, нагревают и горячим фасуют в банки, герметически укупоривают  и устанавливают в автоклав для стерилиз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ки с излишне кислым или пресным вкусом смешивают с сахаром или другим с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. Рецептура консервов - </w:t>
      </w:r>
      <w:r>
        <w:rPr>
          <w:i/>
          <w:sz w:val="28"/>
          <w:szCs w:val="28"/>
        </w:rPr>
        <w:t>«Фруктовые соки с сахаром»</w:t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15"/>
        <w:gridCol w:w="984"/>
        <w:gridCol w:w="1700"/>
        <w:gridCol w:w="18"/>
      </w:tblGrid>
      <w:tr>
        <w:trPr>
          <w:trHeight w:val="42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к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цептура   в  част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сиропа, г в 100 мл воды</w:t>
            </w:r>
          </w:p>
        </w:tc>
      </w:tr>
      <w:tr>
        <w:trPr>
          <w:trHeight w:val="20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4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в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ис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ч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т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вич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ч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ый десерт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ен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мороди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пих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е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ч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плодноряби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смородин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ов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5. Рецептура консервов - </w:t>
      </w:r>
      <w:r>
        <w:rPr>
          <w:i/>
          <w:sz w:val="28"/>
          <w:szCs w:val="28"/>
        </w:rPr>
        <w:t>«Купажированные фруктовые соки с сахаро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992"/>
        <w:gridCol w:w="1418"/>
        <w:gridCol w:w="1701"/>
      </w:tblGrid>
      <w:tr>
        <w:trPr>
          <w:trHeight w:val="54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сока, сыр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цеп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а,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я сока, сыр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цеп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а, %</w:t>
            </w:r>
          </w:p>
        </w:tc>
      </w:tr>
      <w:tr>
        <w:trPr>
          <w:trHeight w:val="34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руснично - ябл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 клуб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6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чный 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убни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шнево - черешне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 - клюк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е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юквен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шево - ябл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 (350 г/1 л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красносмород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расносмородиново-ябло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смородинов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мородиновый 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(450 г/1 л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2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ревене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блочно Брусни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венев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 ряб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виноградный «Лакомка», «Буку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бинов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 (350 г/1 л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ноградный сок сорта Мус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 чер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16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блочно- вишне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и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облепих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черноплодноряби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епихов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9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 (350 г/1л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плоднорябино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черносмород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6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блочно-алыче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смородинов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 (400 г/1л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о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-шиповни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 (250 г/1 л в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6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блочно кали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повниковый 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 пе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ый 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ый сироп (350 г/1 л в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ОНФИТЮ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  <w:u w:val="single"/>
        </w:rPr>
        <w:t>Конфитюры</w:t>
      </w:r>
      <w:r>
        <w:rPr>
          <w:sz w:val="28"/>
          <w:szCs w:val="28"/>
        </w:rPr>
        <w:t xml:space="preserve"> представляет собой плоды и ягоды, уваренные с сахаром до желеобразного состояния, с добавлением  пищевого пектина, ванили, пищевых кислот, расфасованные в банки, герметически укупоренные и стерилизованные.</w:t>
      </w:r>
    </w:p>
    <w:p>
      <w:pPr>
        <w:pStyle w:val="Normal"/>
        <w:spacing w:lineRule="auto" w:line="26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5720</wp:posOffset>
            </wp:positionH>
            <wp:positionV relativeFrom="paragraph">
              <wp:posOffset>72390</wp:posOffset>
            </wp:positionV>
            <wp:extent cx="2162175" cy="1800225"/>
            <wp:effectExtent l="0" t="0" r="0" b="0"/>
            <wp:wrapTight wrapText="bothSides">
              <wp:wrapPolygon edited="0">
                <wp:start x="-93" y="0"/>
                <wp:lineTo x="-93" y="21484"/>
                <wp:lineTo x="21600" y="21484"/>
                <wp:lineTo x="21600" y="0"/>
                <wp:lineTo x="-93" y="0"/>
              </wp:wrapPolygon>
            </wp:wrapTight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spacing w:lineRule="auto" w:line="264"/>
        <w:rPr/>
      </w:pPr>
      <w:r>
        <w:rPr>
          <w:sz w:val="28"/>
          <w:szCs w:val="28"/>
          <w:u w:val="single"/>
        </w:rPr>
        <w:t>Семечковое сырье (яблоки, груши, айву</w:t>
      </w:r>
      <w:r>
        <w:rPr>
          <w:sz w:val="28"/>
          <w:szCs w:val="28"/>
        </w:rPr>
        <w:t>) моют, удаляют плодоножку, очищают от кожицы, удаляют семенные гнезда, режут на одинаковые по размеру дольки или измельчают на равную по величине стружку, бланшируют в небольшом количестве воды до размягчения.</w:t>
      </w:r>
    </w:p>
    <w:p>
      <w:pPr>
        <w:pStyle w:val="Normal"/>
        <w:spacing w:lineRule="auto" w:line="264"/>
        <w:rPr/>
      </w:pPr>
      <w:r>
        <w:rPr>
          <w:sz w:val="28"/>
          <w:szCs w:val="28"/>
          <w:u w:val="single"/>
        </w:rPr>
        <w:t>Косточковое сырье (вишня, черешня, алыча, сливы, абрикосы)</w:t>
      </w:r>
      <w:r>
        <w:rPr>
          <w:sz w:val="28"/>
          <w:szCs w:val="28"/>
        </w:rPr>
        <w:t xml:space="preserve"> очищают от плодоножек, моют, удаляют косточки, крупные плоды режут на половинки, четвертинки и заливают горячим сиропом.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Ягоды (земляника, малина, черника, черная или красная смородина, клюква, брусника) очищают от плодоножек, веточек,  подготовленные ягоды бланшируют сахарном сиропе ( из расчета 100 г сахара на 1 л воды) 5-10 минут, соотношение ягоды : сироп составляет 5:1.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бланшированным плодам  добавляют  сахарный сироп ( из расчета 700 г сахара на 1 л воды) и уваривают  до густого состояния массу. Проверка осуществляется путем отбора массы, охлаждения и дегустации. В конце варки добавить сухой пектин из расчета 5-10 граммов (1 чайная ложка) на 1 кг конфитюра, 6-8 граммов лимонной кислоты. При варке конфитюра из черешни и инжира добавляют в конце варки ванилин из расчета 0,01 г на 1 кг массы. 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фитюр горячим фасуют в банки, герметически укупоривают и устанавливают в автоклав для пастер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 Рецептура консервов - </w:t>
      </w:r>
      <w:r>
        <w:rPr>
          <w:i/>
          <w:sz w:val="28"/>
          <w:szCs w:val="28"/>
        </w:rPr>
        <w:t>«Конфитюр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2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1275"/>
        <w:gridCol w:w="2694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фитю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цептура в частях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харный сироп (700 г сахара на 1л воды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емечкового сыр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яблоки, груша, айва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сточкового сырья (вишня, слива, абрикос, алыча, персики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ягод (клубника, малина, крыжов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мпоты</w:t>
      </w:r>
      <w:r>
        <w:rPr>
          <w:sz w:val="28"/>
          <w:szCs w:val="28"/>
        </w:rPr>
        <w:t xml:space="preserve"> представляет собой плоды и ягоды одного вида или смеси, залитые сахарным сиропом,  расфасованные в банки, герметически укупоренные и стерилизованны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60020</wp:posOffset>
            </wp:positionH>
            <wp:positionV relativeFrom="paragraph">
              <wp:posOffset>139065</wp:posOffset>
            </wp:positionV>
            <wp:extent cx="2011680" cy="1399540"/>
            <wp:effectExtent l="0" t="0" r="0" b="0"/>
            <wp:wrapTight wrapText="bothSides">
              <wp:wrapPolygon edited="0">
                <wp:start x="-117" y="0"/>
                <wp:lineTo x="-117" y="21425"/>
                <wp:lineTo x="21600" y="21425"/>
                <wp:lineTo x="21600" y="0"/>
                <wp:lineTo x="-117" y="0"/>
              </wp:wrapPolygon>
            </wp:wrapTight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хнология приготовления:</w:t>
      </w:r>
    </w:p>
    <w:p>
      <w:pPr>
        <w:pStyle w:val="Normal"/>
        <w:rPr/>
      </w:pPr>
      <w:r>
        <w:rPr>
          <w:sz w:val="28"/>
          <w:szCs w:val="28"/>
        </w:rPr>
        <w:t>Фрукты, ягоды моют, удаляют плодоножки, чашелистики, закладывают в банки, заливают горячим раствором сахарного сиропа, герметически укупоривают и устанавливают в автоклав для пастер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Рецептура консервов - </w:t>
      </w:r>
      <w:r>
        <w:rPr>
          <w:i/>
          <w:sz w:val="28"/>
          <w:szCs w:val="28"/>
        </w:rPr>
        <w:t>«Компот из плодов и я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84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Рецептура в г на кг</w:t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хар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р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ентрация сахарного сиропа  (в  г на 1л вод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ная смор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ная сморо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ЖИМЫ СТЕРИ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стерилизации состоит из трех пери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период – нагрев до температуры стерилизации (температура стерилизации для каждого продукта указана в таблице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второй период – выдержка при температуре стерилизации (продолжительность выдержки в минутах указана в таблиц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ретий период – охлаждение консервов до температуры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жимы стерилизации консервов.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134"/>
        <w:gridCol w:w="1701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еце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ан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пература стерилизац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ри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мяса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ые конс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бы марин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Для обеспечения свободного расширения жидкости в укупоренных банках при нагреве уровень жидкости в банке должен быть ниже верхнего края на 2-3 см, в зависимости от емкости банк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Мясные и рыбные продукты стерилизовать в 2-х и 3-х литровых банках не допускае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Время выдержки для баранины и говядины старой увеличить на 15-20 минут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Продолжительность стерилизации продуктов может быть уточнена, исходя из собственного опыта приготовления консерв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Отклонение от заданной температуры стерилизации не должно превышать       + 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 таблице  продолжительность стерилизации соответствует времени выдержки банок в автоклаве при температуре стерилизации без учета времени нагрева до заданной температур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ри производстве маринованных огурцов и томатов время стерилизации в 3-х литровых банках не должно превышать 15 мину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и фасовке и стерилизации продукции допускается использование стеклянной тары с крышками марки «твист-офф» бывшими в употреблении.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проведении процесса стерилизации овощных и фруктовых консервов, расфасованных в горячем виде в банки, воду в  автоклаве предварительно нагревают до 70-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затем загружают в него кассету с консер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томатных с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>
          <w:trHeight w:val="15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томатный острый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кубанский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томатный по-грузинск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аппетитный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астраханский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херсон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ус летний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ус томатный черномо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фруктовых с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59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ус абрикосовый»</w:t>
            </w:r>
          </w:p>
          <w:p>
            <w:pPr>
              <w:pStyle w:val="Normal"/>
              <w:rPr/>
            </w:pPr>
            <w:r>
              <w:rPr/>
              <w:t>«Соус сливовый»</w:t>
            </w:r>
          </w:p>
          <w:p>
            <w:pPr>
              <w:pStyle w:val="Normal"/>
              <w:rPr/>
            </w:pPr>
            <w:r>
              <w:rPr/>
              <w:t>«Соус сливово-яблочный»</w:t>
            </w:r>
          </w:p>
          <w:p>
            <w:pPr>
              <w:pStyle w:val="Normal"/>
              <w:rPr/>
            </w:pPr>
            <w:r>
              <w:rPr/>
              <w:t>«Соус яблочны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натуральных консер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орошек зеле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асоль стручков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Цветная капуста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ерец сладкий натураль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рковь гарнирная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векла гарнирная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ртофель молод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консервов в томатном соу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842"/>
        <w:gridCol w:w="1421"/>
        <w:gridCol w:w="16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ит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асоль с луком в томатном соу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гу овощ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93"/>
        <w:gridCol w:w="1453"/>
        <w:gridCol w:w="170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банки, 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ок квашенной капусты «Здоровь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льно-ябл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-ябл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-брусни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-клюк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о-виногра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льно-яблочны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овощных со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жимы стерилизации натуральных соков, соков с сахаром, купажированных соков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18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и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 натур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ахар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паж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335"/>
        <w:gridCol w:w="1417"/>
        <w:gridCol w:w="1559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и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жительность, мин</w:t>
            </w:r>
          </w:p>
        </w:tc>
      </w:tr>
      <w:tr>
        <w:trPr/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ы из одного вида сы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со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конфитю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59"/>
        <w:gridCol w:w="1701"/>
        <w:gridCol w:w="1984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нсер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банки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  <w:br/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должительность, </w:t>
              <w:br/>
              <w:t>мин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косточк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р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емечк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рь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жимы стерилизации компотов.</w:t>
      </w:r>
    </w:p>
    <w:p>
      <w:pPr>
        <w:pStyle w:val="Normal"/>
        <w:jc w:val="center"/>
        <w:rPr/>
      </w:pPr>
      <w:r>
        <w:rPr>
          <w:sz w:val="28"/>
          <w:szCs w:val="28"/>
        </w:rPr>
        <w:t>Справочная таблица соотношений объема и массы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асса в грамма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345"/>
        <w:gridCol w:w="1358"/>
        <w:gridCol w:w="1129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кан тонкий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жка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ов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йная</w:t>
            </w:r>
          </w:p>
        </w:tc>
      </w:tr>
      <w:tr>
        <w:trPr>
          <w:trHeight w:val="12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 картофель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растоплен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цельн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 сгущенное с сахар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жир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ра сахар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пищев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ин (порошок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нция уксус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ра ваниль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лимон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ца молот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я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 натураль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 искусствен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 инверт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, дже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ореха дробленн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ты дробленны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молот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фруктов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йцо куриное (1шт. - 40 г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8"/>
      <w:footerReference w:type="first" r:id="rId39"/>
      <w:type w:val="nextPage"/>
      <w:pgSz w:orient="landscape" w:w="8419" w:h="11906"/>
      <w:pgMar w:left="720" w:right="567" w:gutter="0" w:header="0" w:top="709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4"/>
        </w:tabs>
        <w:ind w:left="284" w:hanging="0"/>
      </w:pPr>
      <w:rPr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4"/>
        </w:tabs>
        <w:ind w:left="539" w:hanging="0"/>
      </w:pPr>
      <w:rPr>
        <w:i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94"/>
        </w:tabs>
        <w:ind w:left="284" w:hanging="0"/>
      </w:pPr>
      <w:rPr>
        <w:i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94"/>
        </w:tabs>
        <w:ind w:left="539" w:hanging="0"/>
      </w:pPr>
      <w:rPr>
        <w:i/>
        <w:b w:val="false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539" w:hanging="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94"/>
        </w:tabs>
        <w:ind w:left="284" w:hanging="0"/>
      </w:pPr>
      <w:rPr>
        <w:i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539" w:hanging="0"/>
      </w:pPr>
      <w:rPr>
        <w:i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51"/>
        </w:tabs>
        <w:ind w:left="539" w:hanging="0"/>
      </w:pPr>
      <w:rPr>
        <w:i/>
        <w:b w:val="false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7"/>
        </w:tabs>
        <w:ind w:left="539" w:hanging="0"/>
      </w:pPr>
      <w:rPr>
        <w:i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24">
    <w:lvl w:ilvl="0">
      <w:start w:val="3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94"/>
        </w:tabs>
        <w:ind w:left="539" w:hanging="0"/>
      </w:pPr>
      <w:rPr>
        <w:i/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32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07"/>
        </w:tabs>
        <w:ind w:left="539" w:hanging="0"/>
      </w:pPr>
      <w:rPr>
        <w:i/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37"/>
        </w:tabs>
        <w:ind w:left="539" w:hanging="0"/>
      </w:pPr>
      <w:rPr>
        <w:i/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00"/>
        </w:tabs>
        <w:ind w:left="539" w:firstLine="1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60" w:after="160"/>
      <w:ind w:firstLine="709"/>
      <w:jc w:val="both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100" w:after="100"/>
      <w:ind w:firstLine="709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60"/>
      <w:ind w:firstLine="709"/>
      <w:jc w:val="both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60"/>
      <w:jc w:val="both"/>
      <w:outlineLvl w:val="3"/>
    </w:pPr>
    <w:rPr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  <w:i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b w:val="false"/>
      <w:i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09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5">
    <w:name w:val="Стиль Основной текст + Первая строка:  125 см Междустр.интервал: ..."/>
    <w:basedOn w:val="TextBody"/>
    <w:qFormat/>
    <w:pPr/>
    <w:rPr>
      <w:szCs w:val="20"/>
    </w:rPr>
  </w:style>
  <w:style w:type="paragraph" w:styleId="Style12">
    <w:name w:val="Стиль Ф"/>
    <w:basedOn w:val="Normal"/>
    <w:qFormat/>
    <w:pPr>
      <w:spacing w:before="60" w:after="60"/>
      <w:ind w:firstLine="209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kern w:val="2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08:00Z</dcterms:created>
  <dc:creator>Анжела</dc:creator>
  <dc:description/>
  <cp:keywords/>
  <dc:language>en-US</dc:language>
  <cp:lastModifiedBy>Леонид</cp:lastModifiedBy>
  <cp:lastPrinted>2010-11-03T11:08:00Z</cp:lastPrinted>
  <dcterms:modified xsi:type="dcterms:W3CDTF">2011-11-27T19:08:00Z</dcterms:modified>
  <cp:revision>2</cp:revision>
  <dc:subject/>
  <dc:title>СОДЕРЖАНИЕ</dc:title>
</cp:coreProperties>
</file>