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© Павел Васкан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  <w:t xml:space="preserve">Краткий конспект по оздоровлению и реабилитологии </w:t>
        <w:br/>
        <w:t>для Анны Смирнов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32"/>
          <w:szCs w:val="32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14"/>
          <w:szCs w:val="1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  <w:lang w:val="ru-RU"/>
        </w:rPr>
        <w:t>ЧАСТЬ 1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14"/>
          <w:szCs w:val="1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14"/>
          <w:szCs w:val="14"/>
          <w:lang w:val="ru-RU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ab/>
        <w:t>Итак, первое, что я преподам в этом конспекте — это моя формула здоровья и способностей (она же — при желании и наличии ресурсов — формула омоложения и бессмертия ;-) ).</w:t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4"/>
          <w:szCs w:val="14"/>
          <w:lang w:val="ru-RU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val="ru-RU"/>
        </w:rPr>
        <w:t>Формула здоровья и способностей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  <w:lang w:val="ru-RU"/>
        </w:rPr>
      </w:pPr>
      <w:r>
        <w:rPr>
          <w:lang w:val="ru-RU"/>
        </w:rPr>
        <w:t>1.</w:t>
      </w:r>
    </w:p>
    <w:p>
      <w:pPr>
        <w:pStyle w:val="Normal"/>
        <w:rPr>
          <w:sz w:val="14"/>
          <w:szCs w:val="14"/>
          <w:lang w:val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/>
        </w:rPr>
        <w:t>Σ</w:t>
      </w:r>
      <w:r>
        <w:rPr>
          <w:rFonts w:cs="Times New Roman" w:ascii="Times New Roman" w:hAnsi="Times New Roman"/>
          <w:sz w:val="16"/>
          <w:szCs w:val="16"/>
          <w:lang w:val="ru-RU"/>
        </w:rPr>
        <w:t>здоровья и сообразительности и др.качеств</w:t>
      </w:r>
      <w:r>
        <w:rPr>
          <w:rFonts w:cs="Times New Roman" w:ascii="Times New Roman" w:hAnsi="Times New Roman"/>
          <w:sz w:val="36"/>
          <w:lang w:val="ru-RU"/>
        </w:rPr>
        <w:t xml:space="preserve"> = </w:t>
      </w:r>
      <w:r>
        <w:rPr>
          <w:rFonts w:eastAsia="Times New Roman" w:cs="Times New Roman" w:ascii="Times New Roman" w:hAnsi="Times New Roman"/>
          <w:sz w:val="30"/>
          <w:szCs w:val="30"/>
          <w:lang w:val="ru-RU"/>
        </w:rPr>
        <w:t>Σ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тек.ресурсность (качеств)     </w:t>
      </w:r>
      <w:r>
        <w:rPr>
          <w:rFonts w:cs="Times New Roman" w:ascii="Times New Roman" w:hAnsi="Times New Roman"/>
          <w:sz w:val="36"/>
          <w:lang w:val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2323DC"/>
          <w:sz w:val="26"/>
          <w:szCs w:val="26"/>
          <w:lang w:val="ru-RU"/>
        </w:rPr>
        <w:t>Δ</w:t>
      </w:r>
      <w:r>
        <w:rPr>
          <w:rFonts w:cs="Times New Roman" w:ascii="Times New Roman" w:hAnsi="Times New Roman"/>
          <w:color w:val="2323DC"/>
          <w:sz w:val="16"/>
          <w:szCs w:val="16"/>
          <w:lang w:val="ru-RU"/>
        </w:rPr>
        <w:t>старения</w:t>
      </w:r>
      <w:r>
        <w:rPr>
          <w:rFonts w:cs="Times New Roman" w:ascii="Times New Roman" w:hAnsi="Times New Roman"/>
          <w:sz w:val="36"/>
          <w:lang w:val="ru-RU"/>
        </w:rPr>
        <w:t xml:space="preserve"> - </w:t>
      </w:r>
      <w:r>
        <w:rPr>
          <w:rFonts w:eastAsia="Times New Roman" w:cs="Times New Roman" w:ascii="Times New Roman" w:hAnsi="Times New Roman"/>
          <w:b/>
          <w:color w:val="00AE00"/>
          <w:sz w:val="26"/>
          <w:szCs w:val="26"/>
          <w:lang w:val="ru-RU"/>
        </w:rPr>
        <w:t>Δ</w:t>
      </w:r>
      <w:r>
        <w:rPr>
          <w:rFonts w:cs="Times New Roman" w:ascii="Times New Roman" w:hAnsi="Times New Roman"/>
          <w:color w:val="00AE00"/>
          <w:sz w:val="16"/>
          <w:szCs w:val="16"/>
          <w:lang w:val="ru-RU"/>
        </w:rPr>
        <w:t>болезней</w:t>
      </w:r>
      <w:r>
        <w:rPr>
          <w:rFonts w:cs="Times New Roman" w:ascii="Times New Roman" w:hAnsi="Times New Roman"/>
          <w:sz w:val="36"/>
          <w:lang w:val="ru-RU"/>
        </w:rPr>
        <w:t xml:space="preserve"> - </w:t>
      </w: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val="ru-RU"/>
        </w:rPr>
        <w:t>Δ</w:t>
      </w:r>
      <w:r>
        <w:rPr>
          <w:rFonts w:cs="Times New Roman" w:ascii="Times New Roman" w:hAnsi="Times New Roman"/>
          <w:color w:val="FF0000"/>
          <w:sz w:val="16"/>
          <w:szCs w:val="16"/>
          <w:lang w:val="ru-RU"/>
        </w:rPr>
        <w:t>форс-мажор</w:t>
      </w:r>
      <w:r>
        <w:rPr>
          <w:rFonts w:cs="Times New Roman" w:ascii="Times New Roman" w:hAnsi="Times New Roman"/>
          <w:sz w:val="36"/>
          <w:lang w:val="ru-RU"/>
        </w:rPr>
        <w:t xml:space="preserve">  + </w:t>
      </w:r>
      <w:r>
        <w:rPr>
          <w:rFonts w:eastAsia="Times New Roman" w:cs="Times New Roman" w:ascii="Times New Roman" w:hAnsi="Times New Roman"/>
          <w:b/>
          <w:color w:val="2323DC"/>
          <w:sz w:val="26"/>
          <w:szCs w:val="26"/>
          <w:lang w:val="ru-RU"/>
        </w:rPr>
        <w:t>Δ</w:t>
      </w:r>
      <w:r>
        <w:rPr>
          <w:rFonts w:cs="Times New Roman" w:ascii="Times New Roman" w:hAnsi="Times New Roman"/>
          <w:color w:val="2323DC"/>
          <w:sz w:val="16"/>
          <w:szCs w:val="16"/>
          <w:lang w:val="ru-RU"/>
        </w:rPr>
        <w:t>мастерства</w:t>
      </w:r>
      <w:r>
        <w:rPr>
          <w:rFonts w:cs="Times New Roman" w:ascii="Times New Roman" w:hAnsi="Times New Roman"/>
          <w:sz w:val="36"/>
          <w:lang w:val="ru-RU"/>
        </w:rPr>
        <w:t xml:space="preserve"> + </w:t>
      </w:r>
      <w:r>
        <w:rPr>
          <w:rFonts w:eastAsia="Times New Roman" w:cs="Times New Roman" w:ascii="Times New Roman" w:hAnsi="Times New Roman"/>
          <w:b/>
          <w:color w:val="00AE00"/>
          <w:sz w:val="26"/>
          <w:szCs w:val="26"/>
          <w:lang w:val="ru-RU"/>
        </w:rPr>
        <w:t>Δ</w:t>
      </w:r>
      <w:r>
        <w:rPr>
          <w:rFonts w:cs="Times New Roman" w:ascii="Times New Roman" w:hAnsi="Times New Roman"/>
          <w:color w:val="00AE00"/>
          <w:sz w:val="16"/>
          <w:szCs w:val="16"/>
          <w:lang w:val="ru-RU"/>
        </w:rPr>
        <w:t>реабилитологии</w:t>
      </w:r>
      <w:r>
        <w:rPr>
          <w:rFonts w:cs="Times New Roman" w:ascii="Times New Roman" w:hAnsi="Times New Roman"/>
          <w:sz w:val="36"/>
          <w:lang w:val="ru-RU"/>
        </w:rPr>
        <w:t xml:space="preserve"> + </w:t>
      </w: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val="ru-RU"/>
        </w:rPr>
        <w:t>Δ</w:t>
      </w:r>
      <w:r>
        <w:rPr>
          <w:rFonts w:cs="Times New Roman" w:ascii="Times New Roman" w:hAnsi="Times New Roman"/>
          <w:color w:val="FF0000"/>
          <w:sz w:val="16"/>
          <w:szCs w:val="16"/>
          <w:lang w:val="ru-RU"/>
        </w:rPr>
        <w:t>альтернативная помощь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данном разрезе, аспекте мастерство это именно минус-старение... упрощённо, но да...</w:t>
      </w:r>
    </w:p>
    <w:p>
      <w:pPr>
        <w:pStyle w:val="Normal"/>
        <w:bidi w:val="0"/>
        <w:rPr>
          <w:sz w:val="14"/>
          <w:szCs w:val="1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>аспект – компенсаторно-реабилитологический и жизненных и интеллектуальных способностей... ))) типа, проще некуда, какой аспект... )))</w:t>
      </w:r>
    </w:p>
    <w:p>
      <w:pPr>
        <w:pStyle w:val="Normal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там, на самом деле, если усложнённо (более точно), то так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rFonts w:eastAsia="Times New Roman" w:cs="Times New Roman" w:ascii="Times New Roman" w:hAnsi="Times New Roman"/>
          <w:sz w:val="30"/>
          <w:szCs w:val="30"/>
          <w:lang w:val="ru-RU"/>
        </w:rPr>
        <w:t>Σ</w:t>
      </w:r>
      <w:r>
        <w:rPr>
          <w:rFonts w:cs="Times New Roman" w:ascii="Times New Roman" w:hAnsi="Times New Roman"/>
          <w:sz w:val="16"/>
          <w:szCs w:val="16"/>
          <w:lang w:val="ru-RU"/>
        </w:rPr>
        <w:t>здоровья и сообразительности и др.качеств</w:t>
      </w:r>
      <w:r>
        <w:rPr>
          <w:rFonts w:cs="Times New Roman" w:ascii="Times New Roman" w:hAnsi="Times New Roman"/>
          <w:sz w:val="36"/>
          <w:szCs w:val="24"/>
          <w:lang w:val="ru-RU"/>
        </w:rPr>
        <w:t xml:space="preserve"> = </w:t>
      </w:r>
      <w:r>
        <w:rPr>
          <w:rFonts w:eastAsia="Times New Roman" w:cs="Times New Roman" w:ascii="Times New Roman" w:hAnsi="Times New Roman"/>
          <w:sz w:val="30"/>
          <w:szCs w:val="30"/>
          <w:lang w:val="ru-RU"/>
        </w:rPr>
        <w:t>Σ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тек.ресурсность (качеств)     </w:t>
      </w:r>
      <w:r>
        <w:rPr>
          <w:rFonts w:cs="Times New Roman" w:ascii="Times New Roman" w:hAnsi="Times New Roman"/>
          <w:sz w:val="36"/>
          <w:szCs w:val="24"/>
          <w:lang w:val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2323DC"/>
          <w:sz w:val="26"/>
          <w:szCs w:val="26"/>
          <w:lang w:val="ru-RU"/>
        </w:rPr>
        <w:t>Δ</w:t>
      </w:r>
      <w:r>
        <w:rPr>
          <w:rFonts w:cs="Times New Roman" w:ascii="Times New Roman" w:hAnsi="Times New Roman"/>
          <w:color w:val="2323DC"/>
          <w:sz w:val="16"/>
          <w:szCs w:val="16"/>
          <w:lang w:val="ru-RU"/>
        </w:rPr>
        <w:t>старе</w:t>
      </w:r>
      <w:r>
        <w:rPr>
          <w:rFonts w:cs="Times New Roman" w:ascii="Times New Roman" w:hAnsi="Times New Roman"/>
          <w:color w:val="00AE00"/>
          <w:sz w:val="16"/>
          <w:szCs w:val="16"/>
          <w:lang w:val="ru-RU"/>
        </w:rPr>
        <w:t>ни</w:t>
      </w:r>
      <w:r>
        <w:rPr>
          <w:rFonts w:cs="Times New Roman" w:ascii="Times New Roman" w:hAnsi="Times New Roman"/>
          <w:color w:val="FF0000"/>
          <w:sz w:val="16"/>
          <w:szCs w:val="16"/>
          <w:lang w:val="ru-RU"/>
        </w:rPr>
        <w:t>я</w:t>
      </w:r>
      <w:r>
        <w:rPr>
          <w:rFonts w:cs="Times New Roman" w:ascii="Times New Roman" w:hAnsi="Times New Roman"/>
          <w:sz w:val="36"/>
          <w:szCs w:val="24"/>
          <w:lang w:val="ru-RU"/>
        </w:rPr>
        <w:t xml:space="preserve"> - </w:t>
      </w:r>
      <w:r>
        <w:rPr>
          <w:rFonts w:eastAsia="Times New Roman" w:cs="Times New Roman" w:ascii="Times New Roman" w:hAnsi="Times New Roman"/>
          <w:b/>
          <w:color w:val="00AE00"/>
          <w:sz w:val="26"/>
          <w:szCs w:val="26"/>
          <w:lang w:val="ru-RU"/>
        </w:rPr>
        <w:t>Δ</w:t>
      </w:r>
      <w:r>
        <w:rPr>
          <w:rFonts w:cs="Times New Roman" w:ascii="Times New Roman" w:hAnsi="Times New Roman"/>
          <w:color w:val="00AE00"/>
          <w:sz w:val="16"/>
          <w:szCs w:val="16"/>
          <w:lang w:val="ru-RU"/>
        </w:rPr>
        <w:t>боле</w:t>
      </w:r>
      <w:r>
        <w:rPr>
          <w:rFonts w:cs="Times New Roman" w:ascii="Times New Roman" w:hAnsi="Times New Roman"/>
          <w:color w:val="2323DC"/>
          <w:sz w:val="16"/>
          <w:szCs w:val="16"/>
          <w:lang w:val="ru-RU"/>
        </w:rPr>
        <w:t>зн</w:t>
      </w:r>
      <w:r>
        <w:rPr>
          <w:rFonts w:cs="Times New Roman" w:ascii="Times New Roman" w:hAnsi="Times New Roman"/>
          <w:color w:val="FF0000"/>
          <w:sz w:val="16"/>
          <w:szCs w:val="16"/>
          <w:lang w:val="ru-RU"/>
        </w:rPr>
        <w:t>ей</w:t>
      </w:r>
      <w:r>
        <w:rPr>
          <w:rFonts w:cs="Times New Roman" w:ascii="Times New Roman" w:hAnsi="Times New Roman"/>
          <w:sz w:val="36"/>
          <w:szCs w:val="24"/>
          <w:lang w:val="ru-RU"/>
        </w:rPr>
        <w:t xml:space="preserve"> - </w:t>
      </w: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val="ru-RU"/>
        </w:rPr>
        <w:t>Δ</w:t>
      </w:r>
      <w:r>
        <w:rPr>
          <w:rFonts w:cs="Times New Roman" w:ascii="Times New Roman" w:hAnsi="Times New Roman"/>
          <w:color w:val="FF0000"/>
          <w:sz w:val="16"/>
          <w:szCs w:val="16"/>
          <w:lang w:val="ru-RU"/>
        </w:rPr>
        <w:t>форс-м</w:t>
      </w:r>
      <w:r>
        <w:rPr>
          <w:rFonts w:cs="Times New Roman" w:ascii="Times New Roman" w:hAnsi="Times New Roman"/>
          <w:color w:val="2300DC"/>
          <w:sz w:val="16"/>
          <w:szCs w:val="16"/>
          <w:lang w:val="ru-RU"/>
        </w:rPr>
        <w:t>аж</w:t>
      </w:r>
      <w:r>
        <w:rPr>
          <w:rFonts w:cs="Times New Roman" w:ascii="Times New Roman" w:hAnsi="Times New Roman"/>
          <w:color w:val="00AE00"/>
          <w:sz w:val="16"/>
          <w:szCs w:val="16"/>
          <w:lang w:val="ru-RU"/>
        </w:rPr>
        <w:t>ор</w:t>
      </w:r>
      <w:r>
        <w:rPr>
          <w:rFonts w:cs="Times New Roman" w:ascii="Times New Roman" w:hAnsi="Times New Roman"/>
          <w:sz w:val="36"/>
          <w:szCs w:val="24"/>
          <w:lang w:val="ru-RU"/>
        </w:rPr>
        <w:t xml:space="preserve">  + </w:t>
      </w:r>
      <w:r>
        <w:rPr>
          <w:rFonts w:eastAsia="Times New Roman" w:cs="Times New Roman" w:ascii="Times New Roman" w:hAnsi="Times New Roman"/>
          <w:b/>
          <w:color w:val="2300DC"/>
          <w:sz w:val="26"/>
          <w:szCs w:val="26"/>
          <w:lang w:val="ru-RU"/>
        </w:rPr>
        <w:t>Δ</w:t>
      </w:r>
      <w:r>
        <w:rPr>
          <w:rFonts w:cs="Times New Roman" w:ascii="Times New Roman" w:hAnsi="Times New Roman"/>
          <w:color w:val="2300DC"/>
          <w:sz w:val="16"/>
          <w:szCs w:val="16"/>
          <w:lang w:val="ru-RU"/>
        </w:rPr>
        <w:t>мастер</w:t>
      </w:r>
      <w:r>
        <w:rPr>
          <w:rFonts w:cs="Times New Roman" w:ascii="Times New Roman" w:hAnsi="Times New Roman"/>
          <w:color w:val="00AE00"/>
          <w:sz w:val="16"/>
          <w:szCs w:val="16"/>
          <w:lang w:val="ru-RU"/>
        </w:rPr>
        <w:t>ст</w:t>
      </w:r>
      <w:r>
        <w:rPr>
          <w:rFonts w:cs="Times New Roman" w:ascii="Times New Roman" w:hAnsi="Times New Roman"/>
          <w:color w:val="FF0000"/>
          <w:sz w:val="16"/>
          <w:szCs w:val="16"/>
          <w:lang w:val="ru-RU"/>
        </w:rPr>
        <w:t>ва</w:t>
      </w:r>
      <w:r>
        <w:rPr>
          <w:rFonts w:cs="Times New Roman" w:ascii="Times New Roman" w:hAnsi="Times New Roman"/>
          <w:sz w:val="36"/>
          <w:szCs w:val="24"/>
          <w:lang w:val="ru-RU"/>
        </w:rPr>
        <w:t xml:space="preserve"> + </w:t>
      </w:r>
      <w:r>
        <w:rPr>
          <w:rFonts w:eastAsia="Times New Roman" w:cs="Times New Roman" w:ascii="Times New Roman" w:hAnsi="Times New Roman"/>
          <w:b/>
          <w:color w:val="00AE00"/>
          <w:sz w:val="26"/>
          <w:szCs w:val="26"/>
          <w:lang w:val="ru-RU"/>
        </w:rPr>
        <w:t>Δ</w:t>
      </w:r>
      <w:r>
        <w:rPr>
          <w:rFonts w:cs="Times New Roman" w:ascii="Times New Roman" w:hAnsi="Times New Roman"/>
          <w:color w:val="00AE00"/>
          <w:sz w:val="16"/>
          <w:szCs w:val="16"/>
          <w:lang w:val="ru-RU"/>
        </w:rPr>
        <w:t>реабилито</w:t>
      </w:r>
      <w:r>
        <w:rPr>
          <w:rFonts w:cs="Times New Roman" w:ascii="Times New Roman" w:hAnsi="Times New Roman"/>
          <w:color w:val="2323DC"/>
          <w:sz w:val="16"/>
          <w:szCs w:val="16"/>
          <w:lang w:val="ru-RU"/>
        </w:rPr>
        <w:t>лог</w:t>
      </w:r>
      <w:r>
        <w:rPr>
          <w:rFonts w:cs="Times New Roman" w:ascii="Times New Roman" w:hAnsi="Times New Roman"/>
          <w:color w:val="FF0000"/>
          <w:sz w:val="16"/>
          <w:szCs w:val="16"/>
          <w:lang w:val="ru-RU"/>
        </w:rPr>
        <w:t>ии</w:t>
      </w:r>
      <w:r>
        <w:rPr>
          <w:rFonts w:cs="Times New Roman" w:ascii="Times New Roman" w:hAnsi="Times New Roman"/>
          <w:sz w:val="36"/>
          <w:szCs w:val="24"/>
          <w:lang w:val="ru-RU"/>
        </w:rPr>
        <w:t xml:space="preserve"> + </w:t>
      </w: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val="ru-RU"/>
        </w:rPr>
        <w:t>Δ</w:t>
      </w:r>
      <w:r>
        <w:rPr>
          <w:rFonts w:cs="Times New Roman" w:ascii="Times New Roman" w:hAnsi="Times New Roman"/>
          <w:color w:val="FF0000"/>
          <w:sz w:val="16"/>
          <w:szCs w:val="16"/>
          <w:lang w:val="ru-RU"/>
        </w:rPr>
        <w:t>альтернативн</w:t>
      </w:r>
      <w:r>
        <w:rPr>
          <w:rFonts w:cs="Times New Roman" w:ascii="Times New Roman" w:hAnsi="Times New Roman"/>
          <w:color w:val="2323DC"/>
          <w:sz w:val="16"/>
          <w:szCs w:val="16"/>
          <w:lang w:val="ru-RU"/>
        </w:rPr>
        <w:t>ая пом</w:t>
      </w:r>
      <w:r>
        <w:rPr>
          <w:rFonts w:cs="Times New Roman" w:ascii="Times New Roman" w:hAnsi="Times New Roman"/>
          <w:color w:val="00AE00"/>
          <w:sz w:val="16"/>
          <w:szCs w:val="16"/>
          <w:lang w:val="ru-RU"/>
        </w:rPr>
        <w:t>ощь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т.е., каждое слагаемое влияет на все три других слагаемых-антипода (с другим знаком), хотя это уже ближе к психо- и просто физике. Причём, само непосредственное анти-слагаемое (начало которого окрашено в тот же цвет, что и цвет конкретного слагаемого) в процентном отношении влияет на конкретное слагаемое больше, чем его соседи-анти-слагаем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ru-RU"/>
        </w:rPr>
        <w:t>Для критиков: жизнь — тоже способность и качество, свойство организма и тела человека, а не только тупое повторение определения «форма существования белковых тел...»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val="en-US"/>
        </w:rPr>
        <w:t>)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4"/>
          <w:szCs w:val="1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14"/>
          <w:szCs w:val="1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u w:val="single"/>
          <w:lang w:val="ru-RU"/>
        </w:rPr>
        <w:t>ЧАСТЬ 2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14"/>
          <w:szCs w:val="1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14"/>
          <w:szCs w:val="1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ab/>
        <w:t xml:space="preserve">Второе — расшифруем «слагаемое реабилитологии». Реабилитология состоит из лайфхакерски-реабилитологически подобранных (для каждого больного эмпирическим путём)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4"/>
          <w:szCs w:val="1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енаркотических допингов,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изиотерапии (йога, тонизирующий и оздоравливающий спорт, пилатес, ушу, фитнес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 xml:space="preserve">etc.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удры, хасты, асаны),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дитаций и/или посещения церкви и использования религии, духовных и психопрактик, биорегуляции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ранцисканства как философии и лайфхака для экономии, ангелологии, фэн-шуя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>New Age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ртефактов и талисмано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>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льца, бижутерия, камни, мелочи, статуэтки, китайские шарики, массажор «тетраком»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>etc.)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дных процедур, бассейна, ванны, душа, пляжей и моря-озёр-рек (и других водоёмов)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дрых выборов в лемме (см. так же трансерфинг, или как богатырь у камня — куда идти) распорядка дня (≈Воланд из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ru-RU"/>
        </w:rPr>
        <w:t>Мастера и Маргарит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»),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тимизации распорядков дня и личных расписаний действий,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ования ежедневника,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лайфхаком в сторону реабилитологии самообразованием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ru-RU"/>
        </w:rPr>
        <w:t>литература, «шпионаж» за новинками в интересующих обл. искусства и др. дисциплинах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айфхакерской одежды = улучшающей состояние, причёски, парфюма, загара, улучшения форм тела фитнесом,</w:t>
        <w:br/>
        <w:t>музыкотерапии и музыкальных клипов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ильмотерапии, фильмотонизации, кино-пси-грима, кинодопинга настроения, посещения сеанса в кинотеатре как психолога,</w:t>
        <w:br/>
        <w:t>прогулок перед сном и после сна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екса и сексуальных практик (секс по телефону, кабинки в секс-шопе, выставки эротики)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анаториев, массажей, бань, скрабов для релакса, воскруривания благовоний и масел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уризма и прогулок по красивым местам — как вблизи места жительства, так и на удалении (в поездках)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сещений кафе, ресторанов, музеев, зоопарков, дискотек, ночных клубов (энтертаймент),</w:t>
        <w:br/>
        <w:t>реабилитологической кулинарии, чаёв=фитотерапии (имбирный чай — имбирь натирается на тёрке), реаб-ского подбора блюд, диетологии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много побора и покупки лекарств в аптеке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много выбора жилья и переезда (чтобы не доставали родственники и вредные знакомые), чтобы можно было дойти до работы пешком,</w:t>
        <w:br/>
        <w:t>использования свойств социального статуса и благосостоятельности, как и их улучшение или оптимизация,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сещения вживую сеансов специалистов — психолога (психотерапевта, психоаналитика), сексопатолога, семейного врача, реабилитолога,</w:t>
      </w:r>
    </w:p>
    <w:p>
      <w:pPr>
        <w:pStyle w:val="Normal"/>
        <w:jc w:val="left"/>
        <w:rPr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учения помогающих и нужных областей медицины — психологии, физиотерапии (идеально изобрести свою личную натуропатскую тантросайентопсихиатрию без лекарств и химии как бы).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щий принцип — засчёт денег или других ресурсов (опыт, знание, связи с нужными людьми, имуществ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>etc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) как бы собирается эдакая виртуальная реабилитологическая инвалидная коляска или «натуропатские костыли», протезирующая потерянные или страдающие функции, и жизнь улучшается именно с ней. Например — ежедневник и будильник в мобильнике — виртуальные протезы памяти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2"/>
          <w:szCs w:val="12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ишем ненаркотические допинги более подробнее: стейк, «борн» (мой рецепт: побутылки 0.5л вечером на ночь и полбутылки утром, чтобы проснуться — !раз в неделю!) и другие энергетики, шашлык, вкусные блюда, посещения кафе и ресторанов, горячий шоколад, какао, кофе, чаи, лимонад, леденцы, чипсы, конфеты, вкусности, квас, молоко, сахар, плюшки-пончики-пирожки-пирожные-тирамису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>etc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2"/>
          <w:szCs w:val="12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нцип работы и подбора при создании «виртуальной инвалидной коляски» и вычислении допингов: сначала допустимо разведно пробовать и что-то подороже. Потом желательна оптимизация и удешевление. Например, если начинаем с дорогого стейка в кафе и прогулки на яхте миллионера, то в конце надо уметь купить леденец за 10 центов в соседнем магазине и совершить пешую прогулку в ближайшем сквере или дворе с тем же эффектом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2"/>
          <w:szCs w:val="12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 ещё — текущая политэкономическая система изменилась и по сравнению с той, что была в нашей юности, она теперь постоянно или время от времени меняется. Изменились и её законы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о, что наблюдается постоянным — это надо затрачивать ресурсы в свободное время на энтертаймент, отдых. Если нет денег — организуй, планируй, выделяй время, затрачивай свою работу или интеллект, связи (т. е. - другие ресурсы). Но — и деньги тоже. Иначе, человек, который за этим не следит, быстро заболевает и не может качественно жить и работать. В СССР за этим во многом следило государство. Теперь надо следить самому! Здесь принцип «виртуального тамогочи» (поиграть в тамагочиподобные игры на компьютере и игру «Герои»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 xml:space="preserve">(“Heroes. Migth and Magic” –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деально — третья часть (3) —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 xml:space="preserve">Heroes. Migth and Magic III”)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Если энергия на нуле или тебя вывампирили или ты ощущаешь жажду какого-то допинга — иди и покупай или находи (море, прогулка, чашка шоколада, банка лимонада, секс и т.д.)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2"/>
          <w:szCs w:val="12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гда будет работа — за деньги походить в школу йоги (идеально показаться в школу йоги «Дипика», ул. Турайдас — сбоку ВЭФовского моста (здесь: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ru-RU"/>
        </w:rPr>
        <w:t>г. Риг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), напротив входа в библиотеку, где можно сходить за отдельную плату к ведущей школу йогине-врачу Наталье, а потом от полугода до нескольких лет походить на хатха-йогу с частотой от раза в неделю до раза в месяц) (потом школу йоги можно сменить на ту, что ближе к тебе — например — «Реактор» где-то в районе ул. Аусекля и Пулквиежа Бриежа или найти за Двиной подешевле), походить несколько месяцев или полгода-год к психологу Сергею Ясинскому (тел. 28287752), используя его в качестве учителя-поводыря и психотерапевта для выговаривания, а так же — просто «умную вторую голову», которая лучше одной твоей. Он ещё и подберёт физиотерапию.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lv-LV"/>
        </w:rPr>
        <w:t>&gt;&gt;&gt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мерно такое вот учение!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2"/>
          <w:szCs w:val="12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ледующий уровень — применять всё, «накопанное» в йоге и у психолога с реабилитологом самостоятельно — дома или там, где будешь находиться — по надобности. Неплохо интересоваться психологией и практикой-теорией спецназа и спецназдела (в реабилитологческом и оздоровительном аспекте)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2"/>
          <w:szCs w:val="12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ять принцип психиатрического понятия «вести» (пси-вести, ординаторски пси-вести) и вести себя самой. Моё ноу-хау: есть некое пси-пространство в котором мы пси-перемещаемся. Аналогия между психикой и самолётом: летим из «болтанки» в свет и комфорт. Допингами и реабилитолгией. (+по Кастанеде и «Вохву» Фаулза, НЛП, эриксоновский гипноз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2"/>
          <w:szCs w:val="12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мный подбор работы (комфорт, покой, постоянство, зарплата меньше, зато жизнь здоровее) и улучшение благосостоятельности с социальным положением, изучение понятий «дауншифтиг» и «апшифтинг», и постепенный рост или — как минимум — «непроваливание вниз». Рост мастерства в искусстве лайфхакинга (обязательно — честным путём!)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2"/>
          <w:szCs w:val="12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 диагнозу: «прокапывание» у специалистов типа психоаналитиков-психологов более подробной картинки диагноза, расчленение-декомпозиция-декомплектация психиатрического диагноза на физиологические диагнозы-составляющие, поддающиеся простому лечению и лечение их! (Ну и, конечно же, помогающие психиатрические лекарства иметь всегда при себе и под рукой и в случае необходимости применять, с годами снижая дозировку до постепенного отказа совсем.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4"/>
          <w:szCs w:val="1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важности соблюдения пси-гигиены, сохранения высокой степени культуры и благосостоятельности.</w:t>
      </w:r>
    </w:p>
    <w:sectPr>
      <w:footerReference w:type="default" r:id="rId2"/>
      <w:type w:val="nextPage"/>
      <w:pgSz w:orient="landscape" w:w="16838" w:h="11906"/>
      <w:pgMar w:left="1134" w:right="1134" w:gutter="0" w:header="0" w:top="454" w:footer="454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itle">
    <w:name w:val="Title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dcterms:modified xsi:type="dcterms:W3CDTF">2009-04-16T08:32:07Z</dcterms:modified>
  <cp:revision>2</cp:revision>
  <dc:subject/>
  <dc:title/>
</cp:coreProperties>
</file>